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ing informatio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SOL                    Tel.:+49-40-766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Str.35a         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00 Hamburg 90            BBS :+49-40-766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                    CIS : 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and MasterCard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