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ebster 1.6 is a minor bug fix to webster 1.5 in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 T.E.P. Ver. 1.6 is a small database. The progr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.exe; the manual is webster.doc (print at 66 lines/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uns on IBM (r) or compatible computer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tarted, copy all the files herein to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rive, and run &lt;WEBSTER&gt;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adds printer options, and a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using this Sharewar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 registration to: 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9 Commonwealth Ave #11,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Please note: No further media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stands for Transitional Employment Program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, whether physical or mental, people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turning to the workplace.  Many outpatient and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fer a way. T.E.P. programs help place someone i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will be trained and supervised by a staff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As the person becomes used to working again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ove on to a more challenging job. This T.E.P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mple database for storing help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, and about the company where he/she may be pl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