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have an idea of the quality of us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very issue of Small &amp; Home Business Journal On-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ample issue, subscription issues are packed even fu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up-to-date articles, columns and review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beyond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continue to receive this business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-year subscription to Small &amp; Home Business Journal On-Dis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ssues, one every two months, each saturated with di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BONUS ISSU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rs will receive the BONUS RESOURCE DIRECTORY ISSUE,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lls with sources for all your business needs. 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aid, supplies, equipment, opportunities, it's all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tal busines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NLY way you can get all this great stuff is to SUBSCRI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esitating, list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BJ.  Subscribe.  When you get your next issue, go through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've kept all my promises and you're not satisfi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'll cancel your subscription and return the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In fact, I'll do this at any time throughout you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HBJ is high-quality and will help YOU, so I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 $27.95.  It's a motherlode of useful, exciting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ance.  Give us a try and subscrib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forget... your subscription is a legitimate busines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ith your accountant for detai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