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 SMALL &amp; HOME BUSINESS JOURNAL ON-DISK -- VOL I NO I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    PAT FLANAGAN PUBLISHING &amp; DESIG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JUST FIDDL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Barbara Bra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work at home, the British call it "fiddling."  Here in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people earning money at home probably feel as though they'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dling, too. They may put in long, hard hours on a moneymaking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 fail to generate a true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simply don't know what to do to make more money;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, yet are reluctant to do anything about it for a variety of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fear failure; others fear success. Still others simp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minds set on staying small. But even small, part-time busin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fair amount of capital and profit if they are properly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m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make more money from your current endeavor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need to do is stop fiddling around. It's a trap to think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small, your little business will stay small. That's wh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you to E-X-P-A-N-D your thinking, S-T-R-E-T-C-H your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-E-A-C-H farther than you ever have reached before. Accept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know more than you think you know, and you can do more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believ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Legal or Not -- That is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operate an underground business or think of your income as "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table?"  This is not only an unprofessional attitude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defeating trap. No business can grow if it remains hidden;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to survive and pros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hy should you be legal, especially when so many others are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away with it?"  Even if you think the chances are pretty go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aught, I think it boils down to whether you want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est -- or dishonest -- individual. Do you prefer the feelings of p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ccomplishment that are the rewards for honest actions, or sh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instead with Fear and Guilt, companions to dishonesty? As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we have enough feelings of guilt in our everyday liv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worry about the fact that we're cheating on our taxes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caught, publicly embarrassed -- and punished -- at any moment. I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oman who told me she finally was going to "go legal" simp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was beginning to wake up in the middle of the night in a cold sw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nced the IRS would soon be knocking on her door. Surely no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 saved could be worth this kind of anx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o few people realize is that self-employed people qualify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s that substantially lower their taxes. You see, once you are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," and not just "fiddling around," you'll find you are enti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many tax deductions that just naturally offset a sizable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nnual gross income. In fact, in the early years of a busines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likely that you will end up with a business loss, at least on p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ight be used to offset income from salaries and other sour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cut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e perfectly legal tax deductions to which a legitimat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wner is entitled, who but a fool (and a dishonest fool at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ontinue to hide his or her income and give them u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 excerpt from HOMEMADE MONEY 1992 by Barbara Brabec. Repri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. The 4th revised edition of this marketing-oriented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21.95 ppd. from the author) includes up-to-date legal and tax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hecklists of the many deductions to which homebased business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ntit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BOUT THE AUTHOR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rbara Brabec is one of America's most respected home-busines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uthorities and your connection to everyone in this industry. Sh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ffers a special home business information package that include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er publications catalog, a copy of her quarterly National Hom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usiness Report, and a list of the best free and low-cost small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usiness government resources.  To receive it, send $6 to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"Brabec's Home Business Info Pak," P.O. Box 2137, Naperville, I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60567.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