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 SECRE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 Flan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siness owners (especially big business owners) shun the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 in favor of big, splashy, expensive ads.  Ma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lso go out of business because their marketing budget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ertising they placed didn't pull it's weight. 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stake.  Entire businesses can be built and maintain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riations are easy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y attract interested customers by being grouped with same-subject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 CLASSIFIED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mistake beginners and pros alike make is to try to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directly from a classified ad.  They're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et only a few or even zero responses to the ad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ctate, though, that no one would buy anything that cos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or two from a 15 word ad.  The real secret of the classifie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a lead-gener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results, you should design your classified ad as a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  This means that the ad generates names and addresses of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o which you send your marketing information.  The broch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 you send to your leads do the selling job, not the 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und like a big waste of time, that you could rent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do the same thing.  Well, you'll spend more money 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uncommonly well targeted to the exact people who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roduct or services, you won't get the caliber of resul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WINNING CLASSIFIED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lassified ad consists of four parts:  the sales pitch hea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description, the call for action and the response metho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ts might sound like a lot to stuff into 15 word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diluting the message.  In fact, if done right, the sho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, the more impact it will have.  This is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words.  Let's look at the four component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ALES PITCH 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ink of the first part of your ad as its headlin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lines in your local newspaper.  Do you notice how they'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grab your attention?  Your sales pitch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Use exciting, persuasive words.  These include "new," "fre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," "exciting," "how to," etc.  These words should be used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your product or service.  Tell everyone up front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better than the others.  Is it new?  Does i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ever before been revealed?  Is it FREE?  (Free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cessful and powerful word to be used in classified 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good examples of sales pitch hea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 way to get ri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r tune-up secrets revea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cover exciting recycling opportunit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to repair bikes the eas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olesale priced compu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ose exclamation points.  You want your headline to sound exc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nctuate it that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selling?  What service can you provide?  Here's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world.  Make your description short, to the point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interesting to the reader.  This is the easi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to writ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booklet show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g 32-pag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ail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ALL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the sale?  Ask for it!  Tell them to "Order now!!," "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," "Rush," or "Write to..."  It's well worth s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se one or two words, as they will increase th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RESPONS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 list your address or phone number (though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want to receive phone call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).  Here's where short really counts.  Classified ads are b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, so you must make your address as short as possibl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words as you can for your selling message.  For example, m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and address is Pat Flanagan Publishing &amp; Design, 540 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, Mishawaka, IN  46545.  This counts as 10 words (mos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for the zip code).  Now, if I chop it to the bon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Flanagan, 540 Imus, Mishawaka, IN  46545.  That's 5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t the address length in half without damaging the deli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vertising in a large circulation national public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ould amount to over $100.  This is money you can save, or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sell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olid classified ad for a book on tuning up cars,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is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tune-up secrets revealed!!!  Free details!  Write:  Flanagan, 540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s, Mishawaka, IN  46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s up as 12 words, and gives a full-powered selling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saving money by tuning up their own c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respond to this one.  (Note:  please don't sen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n examp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added an "A" to my address.  This is called KEYING your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your ad in different publications, be sure to give you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ey.  That way, you can tell which ad generated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ations will outpull others, so you can use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 to help you decide which publications to continu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which to avoid.  As long as the key doesn't materi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it should be okay.  Check with your postmas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ve got this great ad, now what do you do with it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o are the likely customers for your product or ser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I would say frugal car owners would be the marke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ow could I reach this group of people?  Here are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or low-cost car ad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ublications that cater to teenage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ublications read by housewives (believe it or not, they'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for money-saving car-relat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ublications your targeted market reads regularl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your ad.  A well-written ad placed in a publication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your target market will pul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I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have the opportunity to pay extra for bold print,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the money!  Make the whole ad bold!  The extra exp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by the extra response you will get.  Look at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ads and blur your eyes.  You will see a big field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s that will stand out are the BOLD prints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stand out from the others by getting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ame goes for borders.  Putting a border around your 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will increase your response, because mor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EE you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metimes a long ad is better than a short ad.  I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.  If you actually want to sell someth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longer ad.  Tell more about your product or ser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punchy, action-oriented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se your classified ad in conjunction with your telephon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o power-sell!  Here's an example:  You've written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up a bad credit rating.  Use a classified 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credit?  Clear your credit report and establish A-1 cr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iting recorded message reveals details.  (219) 555-555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answering machine can give up to a two or thre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outgoing message.  Record your selling message o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, with ordering details, including where to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or how to order COD, or (if you can accept them) how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edit card number and expiration for payment.  People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, call your phone, here a complete selling message, an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good, will place orders.  Your 18-word classified 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unctioned like a display ad, for a much lower cost!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lling products and services this way in a future arti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classified ads serve a much bigger function than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local garage sale.  Used properly, classified ad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means to achieving your business go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UTHOR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 Flanagan is the owner of Pat Flanagan Publishing &amp; Design,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/publisher of Small &amp; Home Business Journal On-Disk.  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lso the author of the forthcoming book "Recycl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tainment -- Profits From Used Compact Disks, Video Game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Software," currently being written and set to b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shed in early 1994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,000 WORTH OF CLASSIFIED AD RESULTS.  E. A. Morgan Publishing Co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375, Huntington, NY  11743; 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COPY:  HOW TO OFFER YOUR PRODUCTS AND SERVICES SO YOUR PROSPECTS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Jeffrey Lant, Ph.D..  Jeffrey Lant Associates, 50 Follen St., #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, MA  01238; $2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ND DESIGN MONEY-MAKING RESPONSE ADVERTISEMENTS.  E. A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Co., see above; $1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CLASSIFIED AD THAT PULLS, The Editors of Income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. Bozoki, Davis Publications, 380 Lexington Avenue, New York, NY  100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GOOD ADVERTISEMENT, Vic Schwab.  E. A. Morgan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; $20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