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issue of Small &amp; Home Business Journal On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newsletter for business owners!  SHBJ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information on business opportunities, marketing,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, questions-and-answers, and much, much more!  S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shed six times a year on IBM-compati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BJ has one main goal:  to help YOU succeed in your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siness.  To achieve that goal, we intend to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formation on RELEVANT topics that will help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e write are well-researched, and include a lis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ollow-up on the information that interests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ies we write about are REAL, no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rich-quick hooey, and EASY to start.  Our articles will be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mall and home business owner.  You won't fi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big corporations here.  You'll find real inform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at won't strain your business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one boss - YOU.  For us to give you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you need to tell us what you want.  So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t any time if you have a suggestion, a topic, a gri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, or any other reason.  We will try answer as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issue is free, for you to copy and give to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Obviously, we did this to get the word out about 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hat you see, you can get more by subscribing!  SHB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i-monthly, with the next issue being Sept/Oct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only $27.95 and will include our BO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 disk chock full of information every business own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business owner) can use, like the best printing 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ies, consultants, supplies, etc.  SH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5 1/4" IBM-compatible disk.  To subscribe,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the subscription form, then send it in to us!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never introduced myself.  My name is Pat Flanag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owner (obviously) of Pat Flanagan Publishing &amp; Desig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volved in small business and retail for over a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searched numerous businesses and business opportuniti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 and for others.  I plan on bringing the best to you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quality will make this newsletter the bes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.  I believe so much in what I'm doing, I'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.  If you like what you see in this sample issue,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f, at any time, you decide you want to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the balance of your subscription will be ref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lcome to the newsletter and thanks for reading m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winded introduction.  I'll make every effort to make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sletter, besides informative, FU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t issue contains two excellent articles from the guru of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ant, on how your small or home business can profit b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s through card decks, just like the big guys!  Also,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bec, the home business expert, shares her views on how to tel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 business, or just fiddling around.  Plus, this issue'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y article is about the many ways you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business with your videocamera!  Plus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teresting articles packed with usable information in SM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 JOURNAL ON-DISK every month.  Subscribe now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ny of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debut issu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