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.G.L.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eneral ledger application is for those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ing a full accounting and complex applica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usiness needs.  It will not generate payrolls,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, etc.  It's a back to basics small business dou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ledger application.  If you are still using a h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ecause everything you have seen for computers is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ould rather do it by hand, then take a close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 It may be just what you ha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is not intended to give you the impress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omehow limited...not for it's intended purpose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sider about a million accounts limited (999,999 to be ex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ata entry modules are included for Cash Disbursement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and General Journal entries.  It's ability to mai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and cost centers also makes it a very power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for this many accounts is one thing, mainta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other.  By assigning each account to groups and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can be more compact and still meaningful.  Sin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activities can be ignored, as many accounts as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dded in case of future needs.  This also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th many small detailed accounts which otherwis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sible.  You may have some subsidiary ledgers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details that this application can eliminat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your notes payables.  Creating an account for each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assigning it to a category called "Notes Payable"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maintain each note balance and yet print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ing the total of these accounts.  This applic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print a report of a single category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out of a subsidiary ledger.  Other usefu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the accounts set 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re instructions in the 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set of accounts is included to get you go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add or delete accounts as needed.  One note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not let you delete accounts that have amount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m...if they have any debit or credi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application is at least 512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a hard disk.  A color system is highly recomm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kes use of color extensively.  A prope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quired.  If you get an error message of "too many fil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nnot open file" see CONFIG SYS tit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llowed up to 100 bank accounts (or cash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are able to simply enter as many distribu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, this eliminates any limitations as to how many amou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 by a check disbursement or receipt.  Simp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check number and the printed journal will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for your records.  Make sure to experiment wit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 the General Journals as well...since each is subtot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ournals, many entries can be entered for special purpo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"Sales" or "Purchases" reference could be used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ose totals.  You may also find them useful for 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journals are posted to the general ledge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journals are also printed.  This allows you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final hard copy of what was posted.  Your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nt you to keep these for your records, as well a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purposes.  It's your only way to find out how som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is showing up on your financial reports.  This is als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n audit trail (a way to track back an account's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important that you understand the use of th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 of this application.  Following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uses.  Otherwise, you may not know how to add new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color system and the program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lor, try entering  MODE CO80  just prior to running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eave your system set in a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copy all the files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hard disk.  For data entries, enter  SGL 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entry program.  For reports, enter  SGLRP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program.  These are identified as the SG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LRPT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eel free to make copies of this application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nk may have need of it.  If you like it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it's registration cost is 35.00.  You will then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  It has the added capabilities of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ile of all transactions and reports to view the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sent an index file rebuilder should you ever hav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 is welcome.  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on Rouge, LA 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hen a table of records is displaye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 will pop up a window to allow entry of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ormational line will appear at the top with a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is key to add new checks,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urnal entries, ac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lso be prompted to press Enter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s in prompts. 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choice, the Enter key will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choice...otherwise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  Make su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out as they will make data ent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er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INSERT or ENTER keys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key also allows you to back ou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in some of the tables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one digit at a time, the table will scroll towar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ord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oosing file entry options, if there are no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a record entry window will automatically appea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Simply press the INSert key for furth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options from this menu will present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 corresponding to that description.  The Cash Dis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Receipts and General Journal options each hav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"Entries" will present a table.  If thei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unposted items, a window will automatically app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.  The second line is a message line and will read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".  This message line will appear on al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o let you know if the record is to be changed,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Once an entry appears on the table, you must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dd more entries.  If you only want to chang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record, simply highlight it and press Enter...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for entering Cash Disburseme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 Receipts are entered in a similar fashion.  Man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make your data entries easier...if the proper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n simply press the Enter key to accept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h Disbursements and Cash Receipts "Entrie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 bank (or cash) accounts to choose from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  Highlight the account to use by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Enter.  A second prompt w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nd allow you to proceed or pressing the ESC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disbursements for different bank accou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and re-entering the "Entries" option,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journal will total each account individu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lows you to use up to 100 bank or cash accou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useful to perhaps track your Petty Cash disburs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some check book type programs, do not ent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except for specific purposes.  You can enter min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inus key but this should only be used in such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to offset a previously entered item...such as a che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ter 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other data entry modules will not allow zero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 Disbursements data entry screen will allow it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capability of entering voided checks so as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f all of your che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DISBURSEMENTS:  Your first prompt will be for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viously intended to be a check number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number as many times as needed.  This allows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distributions of a check.  The printed journal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 register so that you can check your entries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making changes as needed.  The journal will also tot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ndividually so that you can make sure your check tota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xt prompt is for the date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prompt is for the payee or name that the che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) is being disb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xt prompt is for the amount being disbursed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you will have to enter what portion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xt prompt will automatically present the Accou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ords for you to choose which account you want this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lied.  You can use the arrow keys, PgUp or PgDn keys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desired.  Once the proper account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.  Keep in mind that if you press the INSert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ente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selection is made, you can then enter a brief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this disbursement.  While it is not manda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note of some kind can be very helpful months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oking through your journals for a specif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d above, to add the next disbursement ent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key or ESC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menu option will print a journal for you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  If you know your entries are correct, the nex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int a final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menu option "Post Entries" will post and print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RECEIPTS:  As described above, these entri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disbursements...except that the bank account chos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ed and other accounts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journal differs from the above by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rather then a check or deposit number.  Sinc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will total by reference, this allows for grouping li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Sales, Purch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esented with the accounts table for both acco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 to be debited and the one to be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the use of the memo field is urged for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menu to maintain your master data files. 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so that you can keep hard copie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s, Groups, Categories and Owners file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this menu.  Obviously, one of the first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change is the owner's name.  Try to center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allowed.  You can use the insert and delete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important to understand the account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Groups and Categorie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accounts are posted by their numbers,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numbers are allowed.  If you attempt to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debit or credit amounts posted, the program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at only beginning balances are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or changing accounts.  This is done to maintain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of the period and year to date amounts.  In other word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can only be changed through the journal entries. 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find out how an unexplained amount is showing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statement or trial balance...assuming you have k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printed journals filed away.  Besides, your accounta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ke this program if it did otherwise...makes his job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 nothing of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or cash accounts to be used in the Cas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Receipts entries are restricted to the first one hundr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limits the accounts to 100, it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proper account when entering the Cash Disbur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Receipts "Entri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numbering system must be used to proper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in the Balance Sheet and Income Statem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ACCOU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and Cash accounts               1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Asset accounts                 101 - 2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and Capital accounts       300,000 - 499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ed Earnings account            499,950 - 4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 and Expense accounts          over 5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highly recommended that you keep your accou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furnished sample accounts until you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uses.  The financial reports will clear up thei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  You may want to contact your accountant for prop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very important to understand the way that the program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journal entries and accounts maintenanc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ccounts by their numbers.  Therefore, you ne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of numbers to be used in each category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reports will print in the order of group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y account number.  If you experiment with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the various reports, the concepts will be much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program does not have a job cost modul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use of categories to be all they need...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rnished sample chart of accounts.  The sing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can be used for reports of single jobs and the sing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all jobs.  As you may have noticed in the sampl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counts, you are allowed up to 999 categories per group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many income and cost center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are satisfied with the program, simply re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s over your present ones.  It's a good idea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that you will not have need of.  This will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of posting amounts to these accounts by mistak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enu, select the accounts.  Simply highligh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move, press the DELete key and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just that easy.  You will probably want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next, and then the categories before adding you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at the above gives you a good per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eatures and power.  With just a small set of accou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 can get started and add as needed...know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pplication that can grow with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:  These are the main titles or groupings used i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such as  ASSETS, LIABILITIES, CAPITAL, etc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sample groups furnished with the program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kely to need many of these, upper case letters A to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numb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:  These are the ones you want to use for the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ounts so that their totals will print as one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Each is assigned to a main group abov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prompted for the group that the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.  You are allowed up to 999 categories numbered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groups, categories, and account numbe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uch clearer after entering sample data into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urnished; and then trying the various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menu.  It's recommended that you copy all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irectory and then experimenting with them.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and familiar with the concepts used, simply re-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s over the test ones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:  You are allowed to have different owner recor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y will only be of use for the nam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described below.  It's recommended that you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or this purpose.  You must also assign the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o the record...see numbering sys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S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s furnished should be familiar to those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sic accounting principles.  Since these report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name of the company, you will be prompted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use for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al Balances are used to provide a record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of the various accounts.  The Period trial bala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anting to check the amounts posted for the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rinted prior to starting a new perio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E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 statements are provided for both the period and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Again, the period statement should be printed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eriod from the Period E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lance Sheet will print the total amoun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 category report gives you the capability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ccounts and their balances assigned to a categ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the catego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IOD E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menu to reset the period or year (start a new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Start New Period" option will post period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o date amounts and set the period amounts to zero. 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, use this to start a new period (usually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Start New Year" option is a more final re-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 It will reset all period and year to date amount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 income or loss amount to the retained earn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printed all needed reports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.  A period trial balance will automatical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new year option will reset all account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499,999 to complete zeroes, you should print a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and review it prior to this option...you may wna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justing entries first.  You may also want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in case you see somthing later.  Sinc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intains a history file of transactions, this ste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critical since you can always go back and re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eck for it's existence by simply entering  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ompt of your root directory.  If DOS returns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message, you can copy the  CONFIG.DTA 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Make sure it is in the root directory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it CONFIG.SYS.  You must restart your system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effect.  If you get a message stating "too many file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un the program, it's almost certain to be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TIAL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HAS BEEN PLACED IN THE FILES SO THAT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SEE THE MANY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EAN OUT THIS DATA, CHOOSE THE YEAR END RESE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DATA TO BEGINNING BALANCES.  THEN PRINT A TO-DA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YOU CAN THEN STEP THROUGH THE ACCOUNTS WITH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ZERO THE AMOUNTS.  YOU ARE NOW READY TO ADD, DELE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IF AN ACCOUNT DOES NOT APPEAR IN YOUR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, SIMPLY CHANGE THE ACCOU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major application and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512k ram memory of your computer.  Avoid the use of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enuing programs that rob your computer memo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e program, run it from the DOS prompt or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SG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 can be great for all.  When in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s, contact the authors.  Many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pplications may also be able to vouch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uthors.  The absence of any complaints of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gives you peace of mind that your check will get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programs in this series by this autho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INVENTORY   Busines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LOG        Optional interfacing version to Eas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Equipment Inventory &amp; Maintenanc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-BIZ          Powerful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THERS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     S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1/4  360k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1/4  1.2 H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/2  760K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/2  1.4 H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orders:  Please add 5.00 for shipping.  Che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ayable on U.S. bank...otherwise add 10.00 for ban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