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pgrad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isk 1 in drive "A" or "B"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"A" type "A:INSTALL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drive "B" type "B:INSTALL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 or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refer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you are using.  If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ent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asks where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 will be located. 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your computer's hard drive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th a lot of different ro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needs to know w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"The Retail Solution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ach disk in the drive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print the Sel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f you have a printer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cause "The Retail Solutio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, the MS-DOS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in memory.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files README.DOC, INSTALL.EXE, DISK1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2A.EXE and DISK2B.EXE onto disk 1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K3.EXE onto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s README.DOC, INSTA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1.EXE onto disk 1.  Copy file DISK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SK2B.EXE onto disk 2.  Copy file DISK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ay placed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ub-directory for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.  For example: "C:\TRS"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the sub-directory.  Type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Type DISK2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ISK2B and press ENTER.  Type DISK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Print out the Self Demo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TYPE SELFDEMO.DOC &gt; LPT1:" and press ENTER.  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