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copies of the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DISTRIB.BAT controls the creation of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which contain all of the PC/BILL files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reated by the LH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omplete copy of the PC/BILL distribution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High-Density diskette or three Double-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files on the distribution disk(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Insert each disk into drive A: (or B: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dir c:\xyz  (Skip this step if you wish to use another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c:\xyz   (Insert each disk and rep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witch to the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ree Double-Density or one High-Density formatted an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y.  Now mount disk number 1 in the A: (or B:) dri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 a:  (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prompt you for changes in Double-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High-Density diskette in place until all fil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py all of the exploded files in your working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distribution disks.  Always make an exact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  The files on the distribution disks have been compa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PCBILL-1.EXE, PCBILL-2.EXE and PCBILL-3.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A program.  You can explode these files by entering PCBILL-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