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CCS20A.ZIP/EXE, PACCS20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