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06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40-K S.Peoria St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ing and Operat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etup an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nline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PP Post Processing &amp; Credit Card Charg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) Contact Information for 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the shareware distribution net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0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0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hargable (CASH or CREDIT CARD) or 'No Charge' and the system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age monitor in areas where there is little supervision, but u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 and post transac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minute, *long distanc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ge, *session, and overall *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.... (See Screens FIG.1 &amp; 2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gal Video Emulation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Applications and Commun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AND OPERATING PUBLIC AC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 The order is important.  Monitor switches '/m' or '/c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UP &amp; CONFIGURATIO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'01','976' and '1-900' are automatically restri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non-standard long distance rates for each individual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upported Pay Options:.... The system will support CASH ONLY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or CREDIT ONLY as payment options.  Without a mod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CASH ONLY because there is now way to pre-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  Otherwise, appropriate screens will come up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TIST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VICE SETUP AND 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ategory...  This is the three (3) letter category cod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group this program with other programs that do similar typ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Charge/Minute... This is the per minute rate you want to se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atron, Provider... These fields will have a 'M' in th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emos created in ei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Charge/Session... This the session rate you want to set for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PP Charge/Page...  This the rate you want to set for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Charge Patron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LStep[ 0]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irst value '[ 0]' is the number of base step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logon sequence (just before the calling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enter any Password or I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econd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nce '4'.  This is for cases where the site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ice and has setup a complete autologon scrip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U MemoP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logon sequence or just the BAS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logon sequence.  The Base Step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expects your system to send the first transmi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'Prompt1' empty and put your first reply in 'Reply1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nd one or two ESCape codes us ^E or ^E^E on sam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carriage return/line feed use ^M at the end of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.  Use ^S or ^S^S on the same line to se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Jim Tur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Jackrabbit^M &lt;- NOTE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.  But, you will have to explici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ase steps in the sequence.  The number of ba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steps required to get any u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ID sequence.  Enter the number of base step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is screen before exiting back to the servi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ase steps and the total number will be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y taking the patron as far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User ID sequence.  If the total number of step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past that point then the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E P O R T 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, as if you just took i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3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6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S E R   M O D 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 once more from there they arrive at PUBLIC ACCES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{See 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 yet.  The rest of the Menu gives the patr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/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 or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to out of busines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 to call them.  If this is the case just delet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from the database.  Other BBS's and/or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quality services will appear on the sce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or even more often.  Just add them to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screens from this point forwar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electing an application above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atr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P POST PROCESSING and CREDIT CARD CHARGE DISP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8.5"x11" page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cated port using standard Epson printer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receipt is printed you might ask the patron to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.  Then give them the bottom copy and you can reta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ny 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as long as there is no possibility of it being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f the registration status, encourag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 registered version of the 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is always availabl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ZIP and PACC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s Nest BBS  (303)933-070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#22 (Business &amp; Accoun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XXA.EXE and PACCSXX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 name is PACCS20A.EXE and PACCC20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ystems (AHN).  The following boards are th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k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orp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PUBLIC ACCESS gives our patrons the capability to connect wit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other computer systems.  Won't this open the door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.  To introduce a virus into your system you must execute or r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software.  This part of PUBLIC ACCESS only gives your patr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ownload or copy software products to their own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.  Any infected software that comes through is NOT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does, however, have the ability to allow a patron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.  If you, as a site system administrator, want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configure PUBLIC ACCESS as to allow that feature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rons (willingly accepting any associated risk of infection) then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ron may infect your system with a virus from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ance, if you are going to allow your patrons to load and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 (configuring 'RUN YOUR OWN SOFT' to 'ON', then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wo precautions.  Install a good antivirus program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viruses and keep a good backup copy of your computer's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n case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PUBLIC ACCESS for PRODIGY (r).  Here the custom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Demo Password and ID, but in doing so is restricted in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access whil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MAPP terminal ID and are unable to get a MAPP termi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erchant bank and are unwilling to invest another $550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software interface than I can refer you to a MAPP processo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 to set up another 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dedicated receipt printer -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recommended.  If you select Port #2 as your receip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can be set to NONE), then the customer's receipt will be pr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utomatically when the customer is finished.  Two part carbon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ced to satisfy both your bookkeeping needs an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of the credit 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and servic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with a signature block if they charged the event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printer at the counter where counter personnel coul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printer and it is a laser printer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pri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In this case you must set the receip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 'NONE'.  The receipt will print to a disk file instea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PUBLIC ACCESS, you will receive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 PUBLIC ACCESS SYSTEM ADMINISTRATORS SETUP/CONFIGURATION SCREEN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cation Name [AURORA PUBLIC LIBRARY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ress [Alameda                      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ity [Aurora            ]   STATE [CO]   ZipCode [80011-00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To Contact [Betty Smith              ]     Password [123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PROGRAM Files [C:\PA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DATA files    [C:\DB\QDATA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Authorized Credit Cards  �  System Default Chg Rates [a=APP ] [c=COM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Visa              [ Y ] �  Charge &gt; M-Minutes [ac]  [M    1] [M    1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Master Card       [ Y ] �  $ Rates / Minute   [ac]  [$ 0.10] [  0.1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American Express  [ N ] �  $ Rates / Page     [a ]  [$ 0.50]    n/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scover          [ N ] �  $ Rates / LDMinute [ c]     n/a   [$ 0.23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ners Club       [ N ] �  $ Rates / Session  [ac]  [$ 1.00] [$ 1.0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Carte Blanche     [ N ] �  EVENT $-Rate/M-Minutes   [$ 0.00]/[M   6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Minimum C.C.Chg [$5 ]  System Timeout [M 1]  PreAuthorized$  [$30.00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[ESC=MENU] [Navigate ARROW [####],TAB or ENTER Keys] � Accept[y/n] [*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IN/QUEST, 3140-K S.Peoria St,#200, Aurora, CO (303)671-0800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UserNotes 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[  ADDITIONAL SYSTEM CONFIGURATION OPTIONS 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int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inter Port  [LTP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eipt Port  [LPT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odem Settings, Maximum Baud Rate (Hundreds) 0=No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ax Baud  [9600  ] [0,12,24,96,144,168,192,384,76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pported Pay Options            [CASH ONLY  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y Option  [CASH and CREDIT]  [CASH and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</w:t>
      </w:r>
      <w:r>
        <w:rPr/>
        <w:t>[CREDIT ONLY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inimum Approval = [E=Either Address, 5 or 9 Zip YE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 AVS Code   [E] [E(Address,5 Zip or 9 Zip),5,9,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redit Card Information Entry Meth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try Method   [HAND]  [By HAND or SCAN in, NON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 Press ESC or Page UP to return to SETUP SCREEN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[ TAB to Change, ENTER/Up/Dn ARROW to Accep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'Kick's on A.C.I.']     Comm ID.......[0047]  LSteps[ 0][ 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5/04/92]  Memo P[M] S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Colorado Springs  ]     Comm STATE......[CO]  Added By   [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,COM]          Display[ON/OFF][ON ]   {Site/User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Galacticomm MBBS 32 line Game and On-Line Chat System in C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gs. Bulletin  We are currently the largest MBBS system in Colorado...Fant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 game and Interlink chat areas. Current Shareware files on line Compaq Sys/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1-719-577-5030]         Video Mode      [VT100 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9600  ]                 Duplex    (F/H) [F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 (8,7) [8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ID       [NA                  ]   Parity  (OENMS)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  [NA                  ]   Stop Bits (1,2)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 [Y]               Service Free to User    [Y/N]  [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User Must PreSubscribe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23]          Credit Card InfoTransfer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ady For Editing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&lt;^v&gt;], TAB or ENTER Keys      Accept [Y/N]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8/10/92] Total-Times [    2] Minutes [      46] Charges [$    1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Off  4Logon  5Memo   6Video  7AddDel 8Find 9PreRcd 10Nx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 PROGRAM(s)  such as Word Processing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ER TALLY SCREEN   for Current Account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..EXIT..FIN..ENDE.  and RECEIVE FINAL TALLY, if an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-Register S  Local Site Charge       C 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  ] times, Last Date [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Telephone Number        [1-510-704-105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the just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