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W TO REGIS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gistration fee is $29.95 plus $4.00 shipping &amp;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, if a California resident, 8.25% sales tax of $2.4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possible, send the completed registration form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gistration fee, shipping &amp; handling and sales tax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licable to the address below.  You can also order with M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sa, Amex, or Discover from the Public (software) Librar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ing 1-800-2424-PsL or 713-524-6394 or by FA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-713-524-6398 or by CIS Email to 71355,470.  These nu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orders only.  To insure that you get the latest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sL will notify us the day of your order and we will shi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duct directly to you.  Any questions about the statu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ipment of the order, refunds, registration options,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tails, technical support, volume discounts, dealer pric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te licenses, etc., must be directed to address or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 below.  You can also mail credit card orders to PsL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.O. Box 35705, Houston, TX 77235-570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adew Company                Tel: (818) 883-90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0929 Ventura Blvd., #47     FAX: (818) 883-30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odland Hills, CA  913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dPhone(TM) Version 3.2 REGISTRATION AND 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:              Ladew Comp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20929 Ventura Blvd., #47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oodland Hills, CA  913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el: (818) 883-9099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AX: (818) 883-30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day's Date: 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:      Name: 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Company): 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Title): 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ddress: 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ity, State: 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Zip Code: 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untry: 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ome Phone: 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siness Phone: 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ette Format: ____ 5.25" disk   ____ 3.5"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and where did you acquire AddPhone Version 3.2?: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Phone Version 3.2 for DOS  . . . . . . . . . . . .  $ 29.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add for shipping . . . . . . . . . . . . . . .  $  4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ifornia residents add 8.25% sales tax ($2.47)  . .  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tal . . . . . . . . . . . . . . . . . . . . . . . .  $ 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