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 [d:] [label]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allows lower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