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.COM turns the PC speaker into a chime-like be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