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v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y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1993 IronAge Sof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:  11/26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Disclaimer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is not guaranteed to do anything except take up sp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rd disk, and disappear when deleted.  Any damages to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directly or indirectly caused by WxMan, are your own 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aying that this will happen - it has never happened here o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other beta test sites where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Legaliti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(herein called WxMan) is not public domain.  I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under the shareware concept - if you like the program and f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seful, then you must register it.  For more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, see the section entitled "Registration."  Wildcat!,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, RoboBOARD/FX, Searchlight, and FrontDoor are trademarks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 auth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What WxMan Doe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places a call to the Data Transformation Dual Access Use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DUAT) system and retrieves local, zone, regional, and recre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casts.  Once these forecasts have been received, WxMan convert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e of the following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NSI (Works with most BBS system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SCII (Plain vanilla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@-Codes (Wildcat! or PC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{}-Codes (RoboBOARD/FX .TXT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\-Codes (for Searchl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[] MECCA color codes for Maximus &amp; oth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can be run as an event, either called from your BBS 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ront-end mailer like FrontDoor.  By setting it up as an ev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t multiple times, you can provide your users with consta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d weather foreca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Data Transformation DUAT system may go offline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uthor of WxMan has no connection whatsoever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ormation DUAT system, and cannot be held responsib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go offline.  As of November 4th, 1993, a bulleti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AT system said that funding has been approved by the folk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C., so the DUAT system will remain online for quite a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Setting It Up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and foremost:  WxMan REQUIRES A FOSSIL DRIV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f you're not using a FOSSIL driver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will not work for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s:            If you're upgrading from a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of WxMan, be sure to modify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(example shown below) to match any new ad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etter yet, use the included WXMAN.DA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edit the default fields to match your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o OS/2 Users:  Make sure you have the HW_TIMER functio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 your DOS box.  Otherwise, you may (or w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ave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up WxMan is fairly simple.  Just copy WXMAN.EXE and WXMAN.DA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directory (location is up to you), and edit the WXMAN.DA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your favorite text editing program.  Make sure you have entri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fiel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v/null          &lt;-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bb Ballard       &lt;-- Sysop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                  &lt;--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                  &lt;-- Com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400               &lt;-- Baud Rate (The DUAT system runs at 24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if no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Z                &lt;-- Modem Init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HX                &lt;-- Station Identifier (Your "airport" cod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1        &lt;-- Loc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2        &lt;-- Reg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3        &lt;-- Zone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BULL4        &lt;-- Recreational Weather Path\Filename (NO EXTEN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\BULL\TOTALW       &lt;-- Complete (All Of The Above) Weather Path\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2                  &lt;-- Output Style (see be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                &lt;-- Timeout (Seconds to wait for carr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3                  &lt;-- Retries to initialize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DT               &lt;-- Modem dial string (ATDT, ATDP, ATDT9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N                  &lt;-- Tells WxMan whether or not to keep the "log"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&lt;-----           the last call.  If this option is set to "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then WxMan will save the data in a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LASTCALL.W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 Tells WxMan whether or not to leave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-hook after it's done exec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ALL LINES SHOWN ABOVE (EXCEPT FOR THE COMMENTS) MUST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WXMAN.DAT FILE - IF YOU DELETE ANY LINES, WxMan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pported Styles:    1 = ASCII/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 =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3 =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 = RoboBOARD/FX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5 = Searchlight .TXT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6 = MECCA (Maximus)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the WXMAN.DAT file edited to fit your needs, simply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XMAN.EXE file, and WxMan will take care of the rest. 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approximately 2 1/2 minutes, and once complete, the program ex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 If WxMan encounters an error along the way, it will ex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rror level of "1" in case you want to check it if you call it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The following information is for anyone who is using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aximus (or any other software that uses MECCA code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es to you as a public service of Gary Gilmore:  &lt;gr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MECCA bulletins:  They are created with the .MEC extension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you'll need to do is run them through your MECCA compil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do this automatically with the WEATHER.BAT fil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hive.  Note that WEATHER.BAT assumes you have WxMA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.MEC files it creates, in a directory called C:\MAX\WEATHER\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put these bulletins in your \MISC directory if using WEATHER.B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really want to recompile ALL your *.MEC files everytime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.  :-)  (Look at the batch file to see what I mea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how the bulletins in Maximus, create a menu item (in MENUS.CTL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_File    C:\Max\Weather\Zone    Normal  "Zone Forcas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and so on.  If you want to get real creative, you could mak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"Weather" menu.  It depends on how lazy you 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::::::::::::::::::::::::::::::::::::::::::::::::::::::::::::::::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don't know what your local airport code is, the easi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ng to do is just give them a call and ask.  Just abou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ble to tell you what it is.  Unless, of cou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ve in Minot, North Dakota.  (In case you're wondering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breviation is M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 any reason you need to abort WxMan during execution,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 and the program will abort and drop back to DOS.  That's abo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etup and execu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Command Line Options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supports several options on the command line.  To se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(without looking at the docs), us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/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xMan will display a short list of options that can be spec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ommand line, 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INFO   - Displays a bit of program information,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DEBUG  - Opens a window at the bottom of the screen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"conversation" that WxMan is having with the DU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tem.  Useful for finding out if the garbag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in your reports (not that it happens a lo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rom line noise or something else.  This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quested, so I add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, also from another request,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lternate data file for WxMan to read instead of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.DAT.  This could be useful if you have more than one are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you want to collect weather information.  Keep in mi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lternate data file MUST be in the same forma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also must be given a full pathname if th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ed in the same directory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OTHER1.DAT  -  This will tell WxMan to read th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OTHER1.DAT instead of WXMAN.DA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\WXMAN C:\WXDATA\NEWYORK.DAT  - This will tell WxMan to loo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he \WXDATA directory f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alled NEWYORK.DAT, and us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ontents as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 enough, eh?  One thing to remember, though:  /DEBUG mod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with the default WXMAN.DAT file.  WxMan will only interpr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arameter on the command line that it comes to. 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, it will ignore anything e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Registrat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hoose to register WxMan, you will not only receive a c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rid of the "unregistered" nag screen, but also free upgrad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xMan that may be performed in the future.  Registration is only $10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than the cost of a pizza in most cities! &lt;grin&gt;  Any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 is also included in this archive under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.  Registered users will always be able to down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st version of WxMan from /dev/null, the support BB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receive a pre-release copy of the new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Getting The Latest Version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in the FidoNet nodelist (and usually if you're not)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freq the latest version from 1:114/224 using the name WXMAN*.*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peeds anywhere from 2400 to 38.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ve got Internet access (if you don't, get it!), you can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 from ftp.uwp.edu.  For that matter, if you'r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, send me some mail and tell me what you think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!  My e-mail address for Internet is 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Bug Reports/Questions/Comments/Suggestions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uggestions for changes to WxMan, or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about it, feel free to contact me at any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ailMail:    Robb Ball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722 E. Bell Rd. #30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hoenix, AZ 850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     Robb Ballard, 1:114/2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you're using Netmail, PLEASE include a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your system in your note.  I get many pie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etmail, and some of the addresses are not in my nod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the address isn't in the nodelist, then I can'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i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          /dev/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602-992-5720)  1200/2400/9600/14.4k/16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is the BEST way to contact me.  By logging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BBS, you can also download the new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xMan.  If you're a registered WxMan user, pleas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 know so I can give you access to the beta ar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dev/null runs RoboBOARD/FX, so if you have FXter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it when you call!  Otherwise, it's boring ANSI 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robb@sunnet.chotel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Thanks To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d like to thank all of the following people (listed in no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) for all the help they've give me during testing, and als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ions on how to make WxMan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rry Weinberg - Sysop of The File Freeway (602) 841-1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first beta tester (man, was that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kludge or what?!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nt Lawson   - Sysop of the Superstition BBS (602) 641-87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other one of the famous first beta tes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Hoxie    - Sysop of The Desert BBS (602) 942-15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giving me the information on the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 Baker    - Sysop of Artemis Lair BBS (602) 841-44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"advertising" WxMan and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 requests from your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chard Lis    - Sysop Of The Summit SearchLight (814) 886-25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color codes and o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Searchligh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ul Casey     - Sysop Of Paul's Waka Waka BBS (206) 783-38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SLTPU's and all the other info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ven better Searchlight support is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ry Gilmore   - Sysop of The Bloom County BBS (313) 582-08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ks for the help with the Maximus/MECCA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othe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 About The Author 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h oh, isn't this a frightening thought?  Well, let's see... I'm 25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old, and for my real job I work as a Unix Systems Administ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fancy title for fixit man, or breakit man, depending on what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n).  I live in Phoenix, AZ (like you couldn't tell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??), where the weather rarely, if ever, changes.  I think m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eorologists (that's weather man for you people in Rio Linda, CA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area have a recorded forecast that just says "sunny" or "warm."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also tell you that WxMan is my first real venture into the wor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and it's been quite an experience.  Hmm, what else can I say?</w:t>
      </w:r>
    </w:p>
    <w:p>
      <w:pPr>
        <w:pStyle w:val="PreformattedText"/>
        <w:bidi w:val="0"/>
        <w:spacing w:before="0" w:after="0"/>
        <w:jc w:val="left"/>
        <w:rPr/>
      </w:pPr>
      <w:r>
        <w:rPr/>
        <w:t>Oh yeah - save a lumberjack's job:  Eat a spotted owl.  They tast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cken, you know.  (To all you environmentalist types,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at statement, too bad.  Ever hear of free speech? &lt;gri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History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1� - Initial Beta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hard-coded comm driver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2� - v.04�:  Internal Development Version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You don't even want to know what hap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5� - Complete Code Re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new interface with better status indic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NSI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redial atte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bility for user to pick type of bullet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6� - Fixed harmless display b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7� - Fixed a supposedly randomly appearing comm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Wildcat! and PCBoard @-Cod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"negative number" registration code bug. (So I thought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8� - Added code to change convert bulletins to 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e.  Leading periods in bulletins are now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"�" characters for added vi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.09� - Fixed registration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tered data file name to match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no, reall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a - First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b - First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"timeout" parameter in WXMA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ed note in docs for OS/2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c - Skipped due to majo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 - Rewrite of the modem initialization routines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retries.  This includes dropping DTR and t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 a full reset of the modem.  This works wit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ypes of modems.  Make sure you change your current WXMAN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if you're upgrad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p - Fixed hardcoded plane ID to generate a random I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.  Second public bug 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1  - Added RoboBOARD/FX .TXT file support (with {} col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xpect" module rewritten to include a fail-saf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iller that shuts down WxMan if no activity occur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ertain amount of time (180 seconds).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ered to provide more information for OS/2 users (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eve Hoxie for this one!).  Negative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blem fixed, this time for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2  - Added debug option for those who like to see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during the "conversation" with the DUAT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 option added to specify alternate dat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al CRC checking added for program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roved text formatting for RoboBOARD/FX systems -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re line overru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3  - Added Searchlight BBS text bulletin support. 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o code were made, resulting in slightly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.  Changes were also made to the text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s to make the bulletin output a littl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ny other changes - my real job kept me bus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4  - WxMan now hangs puts the modem back "on hook" when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creating the bulletins.  A line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has been added to allow users to selec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l string (ATDT, ATDP, ATDT9,xxx, etc.).  The un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WxMan will execute 120 times, then cease to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n average of 4 calls to the DUAT system per day, Wx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work for 30 days.  At the end of that time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will develop and attitude and refuse to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added an option to keep the "transaction recor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evious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5  - Added MECCA support, along with an option to keep the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f-hook after WxMan finishes execution.  Numerous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were also made, mostly for the sake of impr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ance (by a whopping 4%, it looks like), and remo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me of the initial kludges I had to make to g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run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The End!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