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     Last update: 9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 pric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continue using it after an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your copy or stop using it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lping and encouraging the Author to continue to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. Please read the SHAREWRE.DOC fi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, a disclaimer and agreement of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indicated by a "+" in the vers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/or a serial number in the PID (Product ID) kludg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your name and serial number in the startup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ull access to the restricted features. Your registra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2.xx versions of the same type (DOS, OS/2, etc.), o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update prices for major new versions or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release archive and your personal ke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site is free to add extra files or software 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*may* be more (such as translated configuration files, reg.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, 3rd party software utilities or whatever.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disk, your key will be 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Russian reg.site Andrew Kovalev 2:5020/23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how to registrer GoldED in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