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2 Oaklan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Ill 01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Joh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hard to beleive that I has typed this let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 Perhaps you might begin to seriously reconsider that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busy bees".   Lots of fishermen thinks your deci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atch and release fishing was inspired by greed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unsavory illicit unnatural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you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Qu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2 Oakla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Ill 01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Joh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ind it hard to believe that I typed this letter by my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, you might begin to reconsider "we should be a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use."  Lots of anglers think your unsavory, illi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tural greed inspired you to decide against catch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fully y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Qu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