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F S T A T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FSTAT CLIST TO LIST DATA SET INFORMATION   DATE: 03/15/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clist on the system called %FSTAT which can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d to obtain a 132 column list naming all of your data se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entry contains information about when each data set was create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time it was referenced, the number of extents it has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format, blocksize, logical record length and data 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ation as well as the number of tracks allocated and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racks use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ist can be executed from the 6 screen by typing %FST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rom any command line by typing TSO %FSTAT.  There are sever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parameters which may also be enter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(userid or group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EVEL parameter tells the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high-level qualifier on which to mak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set selections for the lis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efault is your userid; you m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ally code your group name.  You m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 request any LEVEL parameter other th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userid and/or group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AT(Y or N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UNCAT parameter tells the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ther or not you want a listing of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ncataloged data sets.  The default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AT(Y or N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MISCAT parameter tells the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ther or not you want a listing of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s-cataloged data sets.  These are datas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ich have a catalog entry, but the catalo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ys the dataset lives on another volum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other words, multiple datasets with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me name exist but only one is catalog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uncataloged data sets are list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efault is 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(Y or N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PLAY parameter tells the progr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ther you want the data set list to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 on your terminal or if you w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batch job to be generated so you c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ter release it to a printer using SDSF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efault is 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are some examples of executing %FSTA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STAT UNCAT(Y)   - this will display a listing on your terminal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uncataloged datasets.  you may not have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which case you will not see a list, bu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ther a listing of the input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lied to the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STAT            - this will display a listing on your terminal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cataloged dataset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STAT DISPLAY(N) - this will submit a batch job to generate a 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your cataloged dataset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STAT LEVEL(GRP) - this will display a listing on your terminal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cataloged group datasets (datasets who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 level qualifier is your group).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