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TPrtSc - Does a Shift PrintScreen from DOS or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Lee Beckley, Jr. (08/23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