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BLASTER(R) OS/2 2.0(TM) IBM(R) Multimedia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er/2(TM)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Creative Labs , Inc. 1992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International Business Machines Corporation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                                                      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................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is Release ...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 Driv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PM/2 Developer Assistance .............................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ing MMPM/2 Sound Blaster Device Drivers 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NOTES .......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and Work-Around Solutions 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INFORMATION  ............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media Presentation Manager/2 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  Sound Blaster is a trademark of Creative Lab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)  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M) OS/2 2.0, MMPM/2, Multimedia Presentation Manager/2, a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ation Manager Toolkit/2 are trademarks of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ontains the following Sound Blaster device driv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Name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2.SYS      Sound Blaster Wave plus MIDI OS/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D2.SYS     SB PRO Wave plus MIDI OS/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2D2.SYS    SB PRO OPL/3 Wave plus MIDI OS/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W2.SYS      Sound Blaster Wave-Only (aka K12) OS/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PW2.SYS     SB PRO Wave-Only (aka K12) OS/2 Device Driv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BPW2.SYS device driver also supports PRO OPL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Sound Blaster device drivers, you must ha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Presentation Manager/2 (MMPM/2) installed on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MMPM/2 and OS/2 2.0, contac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epresentative or your Authorized Remarketer; or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Multimedia Information Center at 1-800-426-9402, extension 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PM/2 DEVELOPE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rovides the Multimedia Presentation Manager/2 toolkit to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and software developers to assis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of multimedia into new and existing applications.  The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 language bindings, utilities and sample programs.  S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for MMPM/2 is device-independent; therefore, there is no ne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ound toolkit for individual sound cards.  The MMPM/2 Toolk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the same IBM channels as the base MMPM/2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MMPM/2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Sound Blaster driver in the MMPM/2 environme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MMPM/2 installed.  If MMPM/2 is not installed, inst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the system.  Put the Sound Blaster diskette into drive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MINSTALL from an OS/2 command prompt. 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reboot the system after the install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STALL program adds the following statement 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MMOS2\SBXXX.SYS audio [dma] int ioaddr buf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 =   AUDIO device number (usually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=     DMA channel used by the SB card (using 1) (not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B PRO driv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=     interrupt level used by the SB card (usually 5 or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addr =  i/o address used by the SB card (usually 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size = i/o buffer size in kilobytes (usually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ing you have the following CONFIG.SYS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MMOS2\SBP2D2.SYS 1 1 7 220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Sound Blaster Pro OPL/3 card is set at DMA=1, IRQ=7,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=220, buffer size of 4k, and addressed as device AUDIO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this device statement in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MMOS2\SBD2.SYS 1 5 220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Sound Blaster card is set at IRQ=5, I/O=220,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4K, and addressed as device AUDIO1$.  Notice that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missing.  This is because DMA channel is fixed at 1 for non-SB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BM MMPM/2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WORK-AROU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some problems and work-around solution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of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is release does not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IDI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Multipl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erialization when running DOS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PM/2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Sound Blaster (normal) does not support software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atch the bulletin boards for information on futur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coming up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PRESENTATION MANAGER/2 LICEN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ULTIMEDIA PRESENTATION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Number 41G8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ternational Business Machines      | Armonk, New York 10504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rporation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STATEMENT OF LIMITED WARRANTY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(MEDIA AND PROGRAM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ternational Business Machines Corporation (IBM) grants the follow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imited warranty for this IBM Licensed Program (Program) if this copy o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Program is delivered by IBM, an IBM Authorized Dealer for thi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ogram, or any other IBM approved supplier for this Program to a user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(Such a user is referred to herein as "original user.")  A  "user" sha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ean a Customer who acquired possession of and is licensed to use th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copy of the Program for its own use or for use within its own busines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terprise and not for remarketing.  Any unused portion of the Warrant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eriod may be conveyed to another user.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1.  MEDIA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The Warranty Period for the media on which the Program is recorded i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for three months from the date of its delivery to the original use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as evidenced by a receipt.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IBM warrants that this media will be free from defects in materi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and workmanship under normal use during the Warranty Period. 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notified during the Warranty Period that the media contains such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defects, IBM will replace such media.  If IBM is unable to deliv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replacement media, you may terminate your license and your money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be refunded upon return of all your copies of the Program.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2.  PROGRAM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The Warranty Period for this Program is for three months from th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date of its delivery to the original user as evidenced by a receipt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IBM warrants that this Program, if unaltered, will conform to it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Program Specifications during the Warranty Period when such Program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is properly used on a machine for which it was designed.  If notifi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during the Warranty Period that the Program contains defects suc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that it does not conform to its Program Specifications, IBM will 1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attempt to make the Program operate as warranted a) if prior to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Service Expiration Date, by providing a correction, or b) if aft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the Service Expiration Date, by providing any existing corrections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or 2) replace the Program with a functionally equivalent Program, a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determined by IBM.  In the event that IBM does not provide such 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remedy, you may terminate your license and your money will b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refunded upon return of all your copies of the Program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IBM does not warrant that any other defects in the Program will b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corrected or that the operation of the Program will be uninterrupted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limited warranty will apply only if the Program is licensed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located in the United States or Puerto Rico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IS WARRANTY IS IN LIEU OF ALL OTHER WARRANTIES, EXPRESS OR IMPLIED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CLUDING, BUT NOT LIMITED TO, THE IMPLIED WARRANTIES OF MERCHANTABILIT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ND FITNESS FOR A PARTICULAR PURPOSE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ome states do not allow the exclusion of implied warranties, so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bove exclusion may not apply to you.  This limited warranty gives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pecific legal rights, and you may also have other rights which vary from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state to state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ollowing the end of the Warranty Period, Program Services may b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vailable.  The License Information contains details on such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vailability.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f you have a question as to where you may obtain warranty service, s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e Statement of Service in the License Information for this Program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* Multimedia Presentation Manager/2(*)  (MMPM/2*) Version 1.0, 3.5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dia (part number 04G3367) or Compact Disk media (part number 04G336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ultimedia Presentation Manager/2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edia Control Interf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dia Control Interface activates Media Control Driv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e with the multimedia device drivers to open and close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, record, rewind, stop, pause, seek, and query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Waveform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Media Control Driver for playing and recording audio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D Digital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Media Control Driver for playing and controlling standard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al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IDI Sequencing and Synthesiz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for media control of audio adapters that provid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hesizer support of MIDI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mp/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media control of hardware supported mixing of audi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wo sources.  It also provides control over the audio adap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, such as treble, bass, volume, balance, and pitch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used to vary volume or balance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Videodisc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for Media Control of an analog videodisc.  The Medi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 for the Pioneer LDV8000, 4400, and 4200 seri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ultimedia I/O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basis of the Multimedia I/O (MMIO) subsystem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independence from data object format.  In addition, M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s support for installable data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-Audio Capture and Playback Adapt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AudioDD interface to OS/2 and DOS Virtual Machine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well as the physical device driver interface for M-ACPA to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IDI Media Contro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ultimedia Setup App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users to easily modify and fine tune their MMPM/2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 file types with multimedia devices, and control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-captionin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edia Player App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pplets support different kinds of audio, specifically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o files, MIDI files, and audio compact discs.  These applet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digital audio recorded through a microphone or line-in 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ultimedia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nstalls the MMPM/2 diskettes and the MMPMTK/2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the user with the capability of installing Media Contro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rdware physical device drivers provided by other sour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reinstall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ynchronization/Streaming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vides the multimedia applications with control for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eduling of multimedia data streams (such as audio and vide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ntrol Applet--Volume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a user to control audio output level on a system-wide basi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mut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D-ROM/XA interleaved data and compressed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vides the Media Control Driver for splitting CD-ROM/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leaved data and compressed audio and plays the audio strea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dio adapter, while passing the data or video stream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Extendable Data Object Form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MMIO data handlers and supports installation of additional MM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Multimedia Data Converter App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let provides a user interface to the installed MMIO data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ranslation suppor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Standard Multimedia PM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support for Multimedia PM Controls, knobs (or circular slide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imated push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hardware configuration for MMPM/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BM Personal System/2(*) an IBM industrial computer with 386s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, or a PS/55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4MB of memory (see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Hard disk with 3MB of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Audio adapter supported by OS/2 - MMPM/2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3.5-inch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Some applications require greater amounts of memory and DASD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IBM CD-ROM drive or other CD-ROM drive when supported with an OS/2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Operating System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Program Materials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d program is available in object co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: Two months for original copies of the program and the IBM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must be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ion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label, when recorded on portable media, Additional Licens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ies made from them, and their documentation with the program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ds "Copyright International Business Machines Corporation"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year as shown on the Program or documentation.  The labe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License copy or a copy made from it must also include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d Material--Property of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retains title to this copy and to any copy made from i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possession of this copy to any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bel on documentation must also include the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inted by permission of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emental Copyright License for Audio Files in the Sound Fo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MPM/2 contains audio files in the Sound Folder.  These audio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tension of .WAV or .M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withstanding the section of the IBM Program License Agreement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cense", you may copy and distribute the audio files in the Sound Fol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orm without payment to IBM, for the purposes of developing,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and distributing application programs written to the MMPM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py of any portion of these audio files or any derivative wor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distributed to others, are no longer covered by IBM's limited warra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on an "as is" basis without warranty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but not limited to, the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ness for a particular purpose, and must include a copyright not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(C) Copyright (your company name) (year).  All Rights Reserv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ND DURATION OF PROGRAM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entral Service is available until June 30, 1993.  For detail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"Statement of Service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 OF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Multimedia Presentation Manager/2 is supported by Service,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s (SSA) Boca Raton, Florida.  Access to this support cen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vided through the IBM Support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ice and support telephone is 800-241-1620.  Telephone cal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 to the IBM System Support Center Monday through Friday from 8:00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00PM (Eastern time).  IBM responds on a call-back basis and will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user with telephone assistance in problem diagnosis , as well a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reviously reported problems.  Program service will be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ne 30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Central Service will respond to a defect in the unaltered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d program if the problem can be recreated in the Specifie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  IBM Central Service will respond by issu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rective service information, such as correction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Corrected 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Notice of availability of corrected 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Restriction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 Bypas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termined by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IN THIS PUBLICATION TO IBM PRODUCTS, PROGRAMS, OR SERV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Y THAT IBM INTENDS TO MAKE THESE AVAILABLE IN ALL COUNTRIES IN WHIC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.  ANY REFERENCE TO AN IBM PROGRAM PRODUCT IN THIS PUBL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STATE OR IMPLY THAT ONLY IBM'S PROGRAM PRODUCT MAY BE US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LY EQUIVALENT PROGRAM MAY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WITH RESPECT TO THIS LICENSED PROGRAM, INCLU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DOCUMENTATION REFERENCED HEREIN, IS PROVIDED FOR INFORM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AND DOES NOT EXTEND OR MODIFY THE MATERIAL CONTAINED I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