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ic MPU-401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-1991, Delta Mus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MPU-401 Device Driver is for MIDI interfaces in A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an ISA bus.  It was written under OS/2 1.21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nder 1.21, 1.3, an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supports the complete set of MPU commands.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OS/2 have been added, and are available through the DMS 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ibrary.  If you are interested in purchasing the librar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rder form (see the file 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in the public domain; however,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so long as it is not bundled with any commercial product, or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duplication and shipping is charged for distribution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formation on distributing this software with another produc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Mus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5 Ginghamsburg-Frederi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 City, OH  45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 notified of future products from Delta Music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return the registration form (see the file REGIST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evice driver, copy the MPU401.SYS file to your \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NFIG.SYS file, add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OS2\MPU401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 line DEVICE=C:\OS2\COM01.SYS in your CONFIG.SYS,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before the COM line.  Otherwise, location is of no rele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default port and interrupts (Port 330 and Interrupt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nished.  Save the file and reboot your computer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rface is not configured for the default port or interrup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both of 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ppp  -  where ppp is the por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for port 3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C:\OS2\MPU401.SYS /P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n   -  where nn is the interrup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for interrupt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C:\OS2\MPU401.SYS /I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/P310 /I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C:\OS2\MPU401.SYS /P310 /I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the necessary changes, save the file and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is rebooted, you will see (albeit briefly)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giving copyright and version information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interrupt values.  If an error occurs, the booting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  Check the error message, and hit F1 to continue the bo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 device driver will not install if any errors are detected. 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he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Install the interface according to the manufacturer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Install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Copy the MPU401.SYS file from the installation disk to the C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When OS/2 is installed and running, edit the CONFIG.SYS file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ystem editor in the MAIN program group),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C:\OS2\MPU401.SYS line as shown above.  Don't forge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Shutdown OS/2 from the Desktop Manager Group.  W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shut down,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Watch the screen during boot-up to verify the correc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evice driver.  When the driver is loaded,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dicating the port and interrupt being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