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)                   USER COMMANDS                    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cloak, zipnote,  zipsplit  -  package  and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[ -cdeEfghjklmoqruwyz@ ] [ -b temppath ] [ -n suffix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t mmddyy ] [ zipfile list ] [ -x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loak [ -d ] [ -b path 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 [ -w ] [ -b path 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 [ -ti ] [ -n size ] [ -b path 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a compression and file packaging  utility 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,  MSDOS,  OS/2,  Windows NT, Minix, Atari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alogous to a combination of tar and compress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PKZIP (Phil Katz ZIP) for MS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mpanion to zip called unzip (of  course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be able to find the same place you got zip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zip can work with files produced by PKZIP under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KZIP and PKUNZIP can work with files produced by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version 1.9 is compatible with pkzip 1.93a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1.10 cannot extract files produced by pkzip 1.93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1.9b. You must use pkunzip 1.93a or unzip 5.0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rief help on zip and unzip, run each without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puts one or more compressed files  into  a  single 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 along with information about the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path if requested, date and time last  modified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tion,  and  check  information  to verify the fide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.  zip can also be used as a  filter,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input  to standard output.  zip can pa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in a zip file  with  a  singl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 ratios of 2:1 to 3:1 are common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has one compression  method  (deflation) 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 files  without  compression. It automatically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of the two for each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useful for packaging a set of files to send to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r for distribution; for archiving or backing up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saving disk space by temporarily compressing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use of zi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the file "stuff.zip" (assuming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)  and  put  all  the files in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.zip in a compressed form.  The .zip  suffix  i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 unless  that  file name given contains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  This allows specifying suffixes other than "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 shell  does  filename 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hat  start  with a "." are not included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s well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is will not include any subdirectories  that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directory.  To zip up an entir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the file "foo.zip" containing all the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in  the  directory "foo" tha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(The first "foo" denotes the zip fi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denotes  the  directory.)  The "r" option means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directory structure.   In  this  case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directories in foo are zipped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 with a ".", since the recursion does no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's  file-name substitution.  You should not use -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".*", since that matches ".." which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up the parent directory--probably not wha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ake a zip file that contains th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,  but  not  record the directory name, foo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j (junk path) option to leave o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@f@f@f@f@f@f@f@f@f@f@f@f@f@f@f@f@f@f@f@f@f@f@f@f@f@f@f@f@f@f@f@f@f@f@f@f@f@f@f@f@f@f@f@f@f@f@f@f@f@f@f@f@f@f@f@f@f@f@f@f@f@f@f@f@f@f@f@f@f@f@f@f@f@f@f@f@f@f@f@f@f@f@f@f@f@f@f@f@f@f@f@f@f@f@f@f@f@f@f@f@f@f@f@f@f@f@f@f@f@f@f@f@f@f@f@f@f@f@f@f@f@f@f@f@f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;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@MXo hM@M@M@M@M@M@M@M@M@M@j@M@M@M@M/M@M@M@M@M@M@M@MyM@M@M@M@(onM@M@M@M@MM@M@)M@M@M@M@M@M@symbolicM@M@k@M@MM@M@M@M@uchM@M@M@M@M@M@M@M@M@M@Mt@M@M@M@M@M@M@M@M@M@M@M@M@M@@M@M@M@M@M@M@M@M@M@refeM@MM@M@M@M@M@M@@M@kM@M@M@M@M@M@M@Might@M@M@M@M@M@M@oM@M@e@M@M@M@M@M@M@M@M@M@M@MM@M@MM@M@MM@M@M@M@MM@MM@M@M@M@M@M@M@M@M@M@Mm@M@M@M@M@M@M@M@M@MM@M@MM@M@"m@M@M@M@M@M@M@M@"move".M@M@M@M@M@M@@M@M@MM@M@M@M@M@M@M@MitM@M@o@M@MtM@MafM@M@@M@MM@M@MM@M@M@M.@M@M@@M@M@M@M@M@M@M@b@M@M@M@M@@M@MuM@Ml@M@M@M@M@M@M@M@M@M@@M@MdM@M@M@M@n@M@eM@ors.@M@M@M@M@M@M@M@M@M@M@M@M@Mobvi@M@M@M@M@M@danger@M@MM@M@MM@M@M@@M@M@M@M@M@M@M@M@M@c@M@M@M@M@M@M@If@M@M@M@M@M@M@@M@M@M@MM@M@M@sM@M@Ms@M@M@M@M@@M@M@M@@reM@M@MM@M@M@M@M@M@M@M@MM@M@@M@ new@M@M@i@M@M@MM@M@M@M@M@M@.M@M@M@exaM@@MM@M@M@M@M@MM@M@w@M@MM@M@M@MMM@M@MM@M@@M@M@M@M@M@y@M@Might@@M@M@MhM@eM@M@M@M@n@M@M@room@M@Mul@M@e@M@M@MM@MholM@M@M@M@M@M@M@M@@M@M@M@M@M@M@M@M@M@M@M@M@M@M@M@M@M@M.@MIM@M@M@M@M@M@MM@M@M@M@M@do@M@MM@MMt@pM@M@M@M@MIf@@@M@MM@M@M@M@MdM@M@M@M@M@M@M@M@M@M@M@M@M@Mick,M@M@Mhar@M@@M@M@M@M@MnMM@M@M@M@MM@M@M@M@M@M@M@M@M@M@Mm@M@M@M@M/@M@@M@M@M@M@M@M@M@M@Mm@M@M@M@M/Mick@M@M@M@M@M@M@M@M@Mm@M@M@M@M/har@M@M@M@M@M@MM@M@MM@M@M@M@M@@M@M@M@Mw@M@M@@M@M@M@M@M@M@M,M@M@M@M@M@MnM@M@M@M@M@MM@Mw@M@M@@M@ M@M@M@M@AtM@M@M@M@p@M@M@MM@M@@M@M@M@M@MM@M@M@@@M@M@M@M@M@M@M@M@M@M@jM@M@@M@M@MMw@M@M@@M@@M@M@MM@MM@MM@M@Mroom@@M@M@M@M@M@M@M@MM@M@MM@M@M@M@MM@M@M@@M@M@M@M@M@@M@M@M@M@M@M@M@M@M@M@M@Macce@M@aM@M@M@M@dash ("-"M@M@M@M@M@M@M@M@M@M@M@MM@M@MM@M@M@@M@M@@M@M@MM@M@MMitM@M@M@wri@M@M@M@@M@M@M@M@MM@M@dM@MM@M@M@M@MM@M@@M@M@M@M@M@M@MM@M@M@M pipMdM@M@M@MnM@M@M@M@M@gram.M@M@MM@M@M@M@MaM@@MM@M@M@M@M@M@M@M@M@M@M@- . | d@M@M=/dev/nM@M0Mobs=16k@M@M@M@M@M@M@M@Mri@M@M@M@@M@M@M@M@MM@M@M@M@M@M M@M@M@Mtap@M@M@M@M@@M@M@M@M@M@@M@M@iMdM@bloM@M@@M@M@M@M@M@@M@M@purp@M@MM@M@@M@M@M@M@M@@M@M@M@M@M@M@M@M@M@M@M@M@M@@M@M@M@M@M@M@MM@M@Macce@Ms@aM@M@M@M@dash ("-"M@as@M@M@M@M@M@M@Ma@M@M@M@MM@M@MM@M@be@M@M@M@M@M@MM@@M@M@M@M@M@M@MMitM@M@M@M@M@@M@M@@M@M@M@MM@M@M@M@rom@MtM@M,@MM@M@@M@M@M@MM@MM@M@MM@M@M@@rom@MnM@M@M@@M@gram.@M@M@M@M@M@@MaM@@MM@M@M@M@M@M@M@M@M@Mcf@- . | @M@M@M@M@M@-@M@M@M@M@M@M@M@@M@M@M@M@@M@M@M@M@MMM@M@M@M@M@McM@M@M@@@M@M@M@MXurp@M@M@M@M@M@M@@M@M@M@M@M@@M@M@M@M@M@M@M@M@M@M@@@M@M@MgenerM@M@MM@M@M@M@M@M@M@M@M@M@M@@M@M@M@M@M@MM@M@M@M@MXrevi@M@@@MaM@@M@M@@M@M@M@M@M@-rM@M@M@M@M@M@M,M@M@M@M@MM@M@M@M@M@M@Madv@M@@M@Mo@M@Md@M@ancyM@M@wee@M@M@M@M@@M@M@@M@M@@M@M@M@M@M@b@MM@M@M@MdM@@M@M@@M@M@M@M@M@@M@M@M@M@M@M@M@M@M@M-@M@M@M@M@|M@M@Mxf@-@M@M@M@M@W@Mn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@M@M@M@M@M@M@MM@MgM@M@MM@M@M@dM@MMM@MM@M@a M@M@M@al,M@M@M@M@M@MMctsM@M@M@@M@M@M@MM@M@M@M@M@M@M@M@M@M@MM@M@M@@M@M@M@M@M@M@M@M@M@M@M@M@M@M@M@exaM@@MM@M@M@M@M@M@M@M@M@Mcf@- . | @M@M| d@M@M=/dev/nM@M0@M@M@M@M@M@MequivalenM@M@M@@M@M@M@M@M@M@M@Mcf@- . | @M@M-M-M| d@M@M=/dev/nM@M0@M@M@M@M@ZM@MMM@M@M@s@@M@M@MdM@M@M@M@MM@Mn@M@@@M@Mbe@MM@M@M@MMdM@M@M@@M@M@M@M@M@M@M@gram@M@@M@M@M@M@M@MiM@M@MvidMdM@M@M@eM@M@M@M@M@M@M@.@M@M@M@M@M@@MaM@@MM@M@M@M@M@M@M@MMMMd@MiM=/dev/nM@M0M|M@@M@M@M|M@M@Mxvf@-@M@MMODIFYING EXISTING M@M@FILES@M@M@M@W@MnMgM@M@MM@M@M@M@M@M@M@M@M@M@M@M@@M@M@M@M@M@M@M@@M@ @M@Mv@M@M@M@M@M@M@M@s,@M@M@M@M@M@reM@M@M idMn@M@M@M@MM@M@d@M@M@i@M@@M@M@eM@M@M@M@M@M@M@M@@M@Mdd@M@M@i@M@@M@M@new@MM@M@s.@M@M@M@@@MaM@@MMM@M@M@M@M@M@M@@M@M@@M@M@sM@M@M@M@M@M@M@M@M/@M@M1M@M@M@MM/@M@M2,M@M@M@M@M@M@M@MM@M@M@M@M@@M@M@M@M@M@M@M@M@@M@M@M@M@M/@M@M1MM@M@M@M@M/@M@M3@@M@M@M@M@MnM@M@M@M@M@M@M@M@M@M@M@M@M@M@M@M@M@M@M@M@M@MreM@M@M M@M/@M@M1MMM@M@@M@@M@M@M@M@M@Mdd@@M@M/@M@M3 @M@M@M@M@MM@M@M@M.@MAfM@M@M@M@,@@M@@M@M@@M@M@M@M@M@M/@M@M1,M@MM/@M@M2,M@M@M@M@M@M@MM/@M@M3@M@M@M@MMM/@M@M2M@Mchanged@@rom@be@M@@M@M@M@M@M@W@MnMchangM@M@M@M@M@M@M@M@@M@M@M@M,M@M@M@M@M@@Mri@M@@M@MtemM@M@M@M@@M@M@y M@M@M@M@M@MM@M@MMwM@o@M@MtM,M@M@MonM@MreM@M@M @M@M@l@M@M@M@M@M@MwheM@M@M@M@M@@M@MM@M@@M@MdMM@M@Mno@eM@ors.@M@M@@@@M@MM@M@M@M@M@M@M@@M@MM@M@M@M@M@M@M@M@M@M@M@MiffeMenM@@M@M@(usuM@M@MM@MifM@M@M@M@feMenM@device)M@M@p@M@M@M@M@M@M@M@yM@M@M@in.M@M@M@@MaM@@MM@M@M@M@M@M@M@M@M@M@b /tmM@M@M@M@M@M@M@M@M@@M@M@p@M@M@M@M@M@M@M@yMM@M@M@M@@MM@M@M@M@M@M@M@M@yMMM@M@M@MM@M@M@M@M@M@M@@M@M@M@M@@M@M@M@M@M@M@M@"/tmM"@MM@pM@M@MMv@r@M@M@M@M@MM@M@M@M@MM@M@M@M@M@M@M@M@M@M@M@MwheM@@@M@M@M@M@M@M@If@M@M@@M@MonM@MMdd@M@MM@M@i@M@M@Ma@@M@M@M@M,MM@M@reM@M@@M@,M@M@M@M@M@M@M@M@MgM@M@M@M@M@MgM@M@,@M@MnM@M@MgrM@M@(a@M@M@@Mto)M@M@M@M@M@M@M@M@M@Mt@M@M@M@M@pM@M@M@M@M@M@M@dangerMM@M@MM@M@@M@M@M@M@M@M@M@M@M@M@M@operM@M@M@failsM@M@M@@MigM@alMM@M@M@M@@@M@M@rrup@MdM@M@M@M@M@Mlost@M@M@M@M@M@M@M@M@M@MMM@MM@M@M@wayM@M@Mchange@@M@Mdd@M@M@i@M@M@M@a M@M@M@M@M@MM@M@M@M@M@M@M@M@MM@M@ric@M@M@MM@MM@M@M@MMdd@@M@MM@rMreM@M@MM@M@M@M@mM@M@M@M@M@M@M@M@@M@-u@(upM@M@)M@M@M@M@M@M@Mdd@@new@MM@M@i@M@MM@M@MM@M@M@M@M@M@M@M@@Ms@be@M@@M@M@MM@M@MreM@M@M @M@M@M@M@M@M@i@M@MM@M@MonM@Mi@M@M@MM@M@M@M@@M@M@MM@M@M@MM@M@@@M@M@M@M@M@M@@M@M@M@M@M@M@M@M@M@M@M@M@M@M@M@Me@@@M@M@MM@MM@M@MMM@M@M@M@M@M@M@.M@M@M@@MaMM@M@M@M@@@MM@M@M@M@M@M@M@M@M@M@u@M@M@M@M@M@M@M@M@@M@M@Mdd@M@M@new@M@M@M@M@M@M@M@M@M@M@M@M@M@M@M@,M@M@M@upM@M@M@M@M@M@MyMMMhanged@@@M@M@M@M@M@MM@M@M@M@@M@M@M@M@M.@M@M@M@@MM@M@M@M@M@M@M@M@M@M@M@tr@MM@MM@M@MM@M@M@M@M@M@M@M@MselfMwheM@M@M@doM@MM@@M@M@M@M@M@M@M@M@M@wayM@exM@M@M@@M@MM@M@M@M@@@rom@M@M@@M@M@Mon@M@M@M@M@M@M@@M@M@MoperM@M@M@M@M@M@M@T@M@M@M@M@MM@M@ric@M@M@@M@-f (fM@MheM)M@M@M@MM@likeM@upM@M@,M@M@M@M@M@M@MonM@MMreM@M@M @@M@i@M@M@M@Mnew@M@M@M@M@M@M@ikeMupM@M@,M@M@M@M@M@M@M@M@add@@@M@M@@MM@M@M@M@M@MM@M@M@MM@M@M@M@M@MM@M@M@M@M.@M@M@M@M@M@M@M@M@M@M@M@M,My@M@M@M@M@M@M@M@M@M@MyM@M@MheM@M@M@M@M@M@M@M@M@M@M@M@M@MM@M@M@MM@M@M@M@@M@M@iMdMM@M@M@M@.M@To@M@@@M@M@M@MM@MM@M@M@MM@M@M@M@M@MyM@M@M@M@M@M@M@M@M@M@f@M@M@M@M@M@M@@M@M@@MM@MM@M@MfM@M@M@M@M@M@Mno@argum@MtM@@M@MheMsM@M@M@M@M@M@M@M@M@@M@i@M@MMM@M@M@M@M@M@M@.M@TM@M@M@M@@M@tru@MM@M-u,M@M@Mhen@MM@M@M@M"@M@M@u@@M@M@@M@M"@M@M@f@M@M" bM@M@doM@M@M@M@M@@M@ngM@M@M@M@M@T@@M@M@MmM@M@MM@M@M@@M@@M@M@@rom@@M@M@M@@M@M@@M@M@M@M@M@@romM@M@M@M@M@M@MM@M@M@oMigM@alMM@M@@M@M@M@MwMs@@M@@M@M@M@M@M@Ms@M@M@MdM@M@M@M@MMM@M@M@M@sM@M@MM@wayM@reM@M@v@M@M@M@M@M@AnM@M@M@M@M@ric@M@M@M@M@M@@M@b@MM@M@M@M@MMMdd@M@,M@upM@M@M@,M@M@M@M@M@M@M@MheM@M@M@sM@M@(@M@M),M@M@M@M@M@M@@M@MoperM@MMon@M@M@M@M@M@M@m@M@M@M@@earli@M@M@M@M@M@M@@M@M@iMdMM@M@.M@M@M@@MaM@@MM@M@M@M@M@M@M@M@M@M@rt 120791@M@Mamy@M@M@M@M@M@M@M@M@MMdd@M@M@M@M@M@M@M@M@M@M@M@@M@M@tM@MM@M@M@M@M@M@M@M@M@M@@M@M@M@M@M@M@M@M@Mm@M@M@M@@on@DM@@mb@M@7, 1991,M@M@M@M@M@M@MM@M@M@MM@M@M@M@M@M@M@Mamy.M@M@M@M@M@M@MAlso,@M@M@M@@@M@b@Mexplici@M@MexM@M@MdM@@M@M@@M@M-xM@M@M@MM@M@M@M@M@M@M@M@M@M@M@M@M@M@MM-xM\*.M@M@M@M@M@MM@M@M@M@M@@M@M@M@M@M@M@o@M@MtM@Mof@@@M@MMM@M@M@@M@@M@M@M@M@M@M@M@M@MM@M@M@@M@M@M@M@M@M@M@M@M@MM@M@i@M@Mo".M@H@M@MM@M@@M@MsM@MM@M@M@M@c@M@MsM@M@MM@MM@M@MM@M@M@M@M@M@M@M@MM@M@MfouM@MwheM@@M@MMw@MM@M@M@M@eMM@MM@M@M@M@M@M@T@M@M@M@MoperM@M@M@@sM@d@M@M@M@M)M@M@M@M@M@M@remove@MM@M@i@M@MM@M@M@rom@M@M@M@M@M@.M@An@@MaM@@M@Might@M@M@M@M@M@M@M@M@M@M@M@d@M@M@M@M/@M@/M@M@MM@M/har@M/\*M\*.M@M@M@M@M@MM@M@M@M@M@remove@M@M@M@M@M@M@M/@M@/M@M@,@M@M@M@M@M@M@M@M@M@M@M@M@M@M@M@M@M@M@M@M@MM"M@M/har@M/",M@M@MM@M@M@M@M@@M@M@M@M@M@MM@M@M@M@M@M@@MM"Mo" (M@M@M@M@Mth).@M@M@M@@MM@Mo@M@M aga@M,@ M@M@M@M@M@M@M@M@M@MpanM@M@M@@M@M@beeM@inhibi@MdMM@M@M@M@MsM@MM@M@Mso@@MM@M@M@M@M@M@M@@M@see@M@M@@M@erisks.MM@M@M@M@MheM@M@M@MMM@M@M@M@M@M@MtM@o@M@M@M@M@M@M@M@M@M@M@M@M@Mt@M@M@M@@M@M@M@M@MtM@o@M@M@M@M@M@M@M@M@M@M@M@M@M@M@M@@M@M@M@M@MUM@M@M@M@M@MM@d@M@M@M@MM@M@siM@v@MwheM@iM@M@M@M@M@@M@M@M@M@M@M@M@M@M@M@MM@M@M@M@M.M@M@M@M@M@M@M@@M@M@M@M@M@M@M@M@M@MM@M@M@M@M@M@MM@M@MonMM@M@M@M@M@M@M,M@M@M@M@MM@Ms@@MM@MM@M@M@M@M@bM@M@Me@MdMM@M@M@M@M@u@M@rMM@M@MM@i@M@M@yMM@M@M@M@M@M @M@M@@M@M@M@M@M@M@@Mso@@MM@@M@M@M@M@M@M@M@M@@@M@b@MfouM@MM@M@M@MM@M@M@M@@M@M@MM@M@MM.@M@MMORE O@M@M@S@M@M@M@As@mM@M@M@M@M@e@M@@,M@M@M@M@M@@M@MM@M@@@M@MM@M@MM@M@M@M@M@M@M@@M@M@@M@M@Me@@M@M@M@MM@M@M@M@M@T@M@@M@M@M@-0M@M@M@@M@ceM@M@MM@M@M@MM@M@M@oM@M@M@@@M@M@@@M@MM@M@M@M@MaM@@MM@M@M@M@M@M@M@M@M@M@M0@M@M@M@M@M@M@M@M@M@M@M@M@M@M@M@M@M@M@M@M@M@@M@MM@M@M@M@@M@M@@@M@M@onM@MM@M@MM@M@M@M@M@T@M@@@Me@M@M@@M@M@M@M@@M@M@M@M@M@M@@M@Mro@M@M@@M@M@M@@M@M@M@M@M@M@M-1  (f@M@eM@M@M@M@M@M@@M@M@@M@M@M@M@M@M@M@M@)@MM@M@-9  (@@M@M@M@M@M@M@M@M@M@M@@@M@Ms@M@er)@@M@M@@M@ault valuM@@M@-5.@M@M@@@MaMM@M@M@M@@@MM@M@M@M@M@M@M@M@M@M@r8@M@M@M@M@M@M@M@M@InMnearly@M@M@@M@MM,M@M@M@M@M@M@MM@M@MM@M@MM@M@M@M@M@M@@M@MM@M@M@M@M@M@Mbe@M@M@M@M@M@M fur@M@M@@M@M@M,M@M@i@Mi@M@@MM@M@M@effe@M@M@M@M@M@MMinimal.M@TM@M-nMM@M@M@M@MXrev@MtM@MM@M@M@rom@@MryM@M@M@oM@M@M@M@M@M@M@M@M@M@M@M@M@MhM@e@M@M@gM@M@M@M@M@M@M.M@Such@M@M@sM@M@@M@M@M@M@M@MyMM@M@MdM(0%M@M@M@M@M@M@)@M@M@M@M@M@M@MM@M@M@M@M@M,M@M@M@M@M@M@M@M@MM@M@M@M@Mn'tMMw@M@M@@@tM@@M@M@MryM@M@M@McM@M@M@M@@M@m.@M@M@M@T@M@@M@M@M@M@@M@Mse@M@MtM@M@M@ei@M@M@col@M@MM@M@Msemicol@M@.@M@M@M@M@M@@MaM@@MM@M@M@M@M@M@M@M@M@M@r@M@MZ:@M@M:.tiff:.gif:.snd" @M@M@M@M@M@M@M@M@M@M@MM@MMev@ry@M@ng@M@M@M@MM@M@M@M@@M@M,M@M@MM@M@MM@M@M@M@M@M@M@M@M@M@M@MM@M@M@Me@M@M@M@M.Z, @M@M,M.tiff,M.gif,M@M@.snd@M@M@M@MM@M@M@M@ryM@M@M@McM@M@M@M@@M@m.  (Im@M@MM@M@MouM@M@M@M@MofM@M@MhM@eM@M@M@M@M@ir ownM@@M@MalizedM@M@M@M@M@M@@M@M@M@M.)@M@M@@M@ault @M@M@M@M@M@fi@M@M@M@isM@MZ:@M@M;.zoo:.MM@:.lzh:.MMj".M@TM@MMe@vironmM@M@M@M@M@variM@M@M M@MO@M @@@M@Mbe@MM@M@M@M@Mchange@@M@M@@M@ault.@M@MM@M@M@M@MaM@@MM@M@M@MM@M@@M@M@McshM@M@M@M@M@M@M@MsM@Mnv M@MO@M "-nM.gif:.M@M@@M@M@M@M@T@M@variM@M@MM@MO@M @@M@b@MMM@M@M@@M@M@@MyMM@M@M@M@M@M@M@M@MM@M@M@M@MM@M@M@sev@ralM@M@M@M@@M@M@M@M@MUM@M@MM@M@@@M@M@uM@M@M@M@M@  (if@M@M@M@MM@rom@@@M@MHPFS M@M@@M@M@M@M@M@Md),@M@M@MM@M@M@MM@M@M@MM@M@M@u@M@M@M@M@(reM@M@v@@M@MM@MM@M@M@M@M@M@M@M@M@M@M@M@MM@M@M@M@@M@MM@M@@(M@MjM@M@M@M@M@M@M@i@M -j@M@M@M@M@M@M@@M@M@iMd) M@M@M@M@M@MM@M@M@M@M@M@M@M@M@M@M@M@@M@ @M@M@M@M@M@M@t@M@M@MeM,M@M@MitM@M@M@mark@M@M@M@M@M@a@MM@@M@@uM@M@M@M@M@@M@M@M@MIf@@@M@M@M@M@M@M@M@MM@M@M@M@M@@@M@MM@M@M@M@@M@M@M@M@M@M@MheM@M@M@M@M@M@-k (M@M@@M@M@M@M@MM@M@M@@M@M@M@MM@M@M@M@M@M@MM@M@@M@v@r@@M@M@M@M@M@@M@M@M@M@M@M@MM@Ms@MM@M@@M@M@M@MM@M@M@M@M@M@M@M@oMlyMM@MM@M@M@MM@M@M@@t@M@M@MeM@M@@M@M@M@M@Mr@Mri@M@@t@M@M@MeMM@rom@@M@M@),M@M@M@M@M@M@mark@@M@M@@M@M@M@M@M@MM@@M@@uM@M@MM@M@M@(e@M@MM@@M@M@i@@M@M@M@MaMn't)M@M@M@M@M@T@M@-o@(Ml@M@)M@M@M@M@M@M@MMeM@M@M@"M@M@Mm@M@M@M@" @@M@M@@o@M@M@M@M@M@M@M@M@M@M@M@MM@M@M@M@@M@M@M@M@"M@M@Mm@M@M@M@" @M@M@M@M@M@M@M@M@MM@M@i@M@@M@M@e@M@M@M@M@.M@TMisM@@M@b@MM@M@M@M@MM@MM@MyMM@M@M@MM@M@MoperM@M@MM@M@M@@Ms@M@d.M@M@M@@MaM@@MM@M@M@M@M@M@M@M@M@M@M@M@M@M@M@M@M@M@M@M@hange@@Me@M@M@Mm@M@M@M@@@M@M@M@M@M@@M@M@M@MM@M@@M@M@M@M@M@M@M@M@M@M@M@M@MM@M@i@M@@M@M@M@M@M.@M@M@M@M@T@M@-@MM@M@-cM@M@M@M@MoperM@MMon@M@M@@@M@MMupM@M@dMM@M@@M@@M@MM@M@MM@MM@M@M@M@M@M@.M@EncryM@M@M@(-e)M@M@M@prom@M@M@M@M@MMssworM@MM@M@MonMM@M@M@M@M@alMM@M@@M@M@@M@Mech@M@M@M@@MMssworM@M@M@MM@M@M@M@M@M@MtyM@M (if@st@M@rMM@MM@M@a TTY,M@M@M@M@M@exi@M@M@M@Mn@eM@or)@M@M@M@MNewM@M@M@@M@i@M@M@@M@b@M@@cryM@MdM@@M@M@@Mat@MMssworM.@M@M@MM@M@M@M@M@@M@@MeM@M M@M@M@dM@M@M@M@M@M@M@Mee,M@M@M@M@M@M@prom@M@M@MM@M@M@M@M@MMMssworM@twiM@M@@M@M@M@M@M@MatM@M@M@@MM@M@a@M@MM@M@M@@M@M@M@M@Mbe@M@@M@M@@M@M@MM@M@M@M@M@M@@cryM@M@M@Mco@M@@M@M@M@M@M@M@M@M@MM@M@Mse@M@MtMM@M@s@MM@M@-M@@M@M@M@M@M@M@M@b@MMavailM@M@M M@M@M@MMM@M@M@M@M@M@M@.@M@M@M@M@One-@M@M@@M@M@MtM@@@M@b@M@M@@M@@M@M@M@M@@M@M@M@M@M@M@M@M@@Mc@MM@M@MopM@M@M@M@M@M@M@M@M@M@M@@perM@M@MM (Mdd@M@MM@M@pM@M@M@)M@M@MM@M@M@MbeM@@M@MM@M@M,M@M@MM@M@wi@M@M@MM@b@Mprom@M@M@@M@Ma@M@M@-@M@MM@M@M@M@M@m@M@M@@M@M@M@M@M@M@@M@M@M@M@M@M@MM@M@Me@ @M@M@M@M@M@MfolM@M@M@M@@M@e@M@M@return,M@M@M@@M@return@@M@MnoM@M@M@M@.@M@M@M@M@T@M@-zM@M@M@M@M@M@Mprom@M@M@M@@M@Ma@Mul@i-@M@M@M@M@m@M@M@@M@M@M@M@M@M@M@@M@M@M@M@M@M@M@.M@TMisM@M@M@M@@@M@b@MM@M@M@M@@Mself,@M@M@M@M@Min@M@M@M@M@M@M@M@M@MM@M@M@@M@M@M@@M@T@M@@M@m@M@MM@MeM@M@@M@MM@M@M@M@ @M@M@@M@M@M@M@M@M@@M@M@Meriod,M@M@M@M@MdM@M@M@M@@@M@d@@M@MM@M@M@M(^DMonMM@M@M ^ZMonMM@M@M@M@M@M@M@M@M@M@VAX/VMS).@M SM@M@M@-zM@M@M@MM@M@M@M@M@M@M@MsM@rom@MtM@M,@M@M@M@M@M@M@MyMM@M@M@M@M@M@M@M@@MM@M@M@rom@M@M@M@M@M@M@M@M@M@M@M@M@M@zM@M@M&lt;M@M@wMM@@M@M@M@M@T@M@-q (quiet)M@M@M@M@eli@M@aM@M@M@M@M@M@M@M@M@MalM@M@ss@M@@M@M@M@MM@M@M@M@m@M@M@prom@MsM@M@le@M@M@M@M@perM@Mng.M@TMisMMight@M@@M@M@M@usMdM@M@@M@M@Mscript@,@@MM@@MaM@@MMM@M@i@MM@M@M@M@@@perM@M@M@M@M@M@M@M@beM@M@MperM@M@eM@M@M@MaM@M@MgrouM@Mtask ("@M@M@qM@M@M*.c@MM@M@M&amp;")M@M@M@M@M@M@M@M@M@M@M@MaM@M@M@@M@M@M@@M@M@M@MoMoperM@MMon@M@rom@@MtM@M@M@M@M@usM@M@M@M@M-@MopM@M@M@MInMM@M@M tMisM@M@M@M@@@M@b@MM@M@MM@M@@M@M@M@M@M@M@M@M@M@M@M@M@M@M@M@MdMgM@M@l@M@M@M@unc@M@MalM@M@M@@M@M@M@@M@M@M@M@@MaM@@MM@M@M@M@M@M@M@M@M@M@C@Mou@ceMM@M@M@M@M@M@M@M@M@M@M@@M@M@@@M@M@M@M@@M@MitsMM@M@M@M@M@M@M@M@M@M@M@M@M@M@M@M@M@M@M@M@M@M. -tyM@ f M@M@M@"*.[ch]" -prM@M | @M@MMou@ceM-@@M@M@M@M@@M@M@@MM@MM@M@pM@M@rn@@M@M@b@MquotM@MM@MkeeM@M@M@@M@M@M@@romM@M@M@M@Mpand@M@M@M@M@M@M@M@MUM@M@MVMS@oMlyM@M@M@-wM@M@M@M@M@M@Ma@M@M@@M@M@@M@M@M@Mnumb@M@MM@M@Mo@M@M@M@M</w:t>
      </w:r>
    </w:p>
    <w:p>
      <w:pPr>
        <w:pStyle w:val="PreformattedText"/>
        <w:bidi w:val="0"/>
        <w:spacing w:before="0" w:after="0"/>
        <w:jc w:val="left"/>
        <w:rPr/>
      </w:pPr>
      <w:r>
        <w:rPr/>
        <w:t>@M@M@@MM@M@M@M@@M@M@@M@M@M@M@M@Mul@i@@MM@M@M@M@M@o@M@M@M@M@@M@M@@@WM@MM@MM-w,M@M@M@M@M@onM@M@M@MM@M@most@M@M@@M@M@@M@M@M@M@M@M@M@MM@M@M@M@@M@M@iMdM@@M@(s)M@M@M@M@M@T@M@-lM@M@M@MM@ranslaM@M@M@M@M@M@@@M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