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elnet Door version 0.05j, the universal interfa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BBS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.0.0)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is a program that I initially wrote because I wanted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to the Internet via a UNIX system.  I wrote this door to enab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ystem to login to my UNIX system via OS/2s TCP/IP networking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Internet from there (once I got a connection).  I soon real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ysops want to do the same thing, so I decided to releas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Now I am starting work on commercial projects based o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0.0)   Legal Statement (this is commerci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use this program for more than 30 days from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you must register it (see the file TELDOR.RE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this software will receive free updates to fix bug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ew features will be free, however for major new features I may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ime request an upgrad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1.0)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not guaranteed to do anything other than consum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If by any failure to operate or through oper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fashion it causes you to suffer data, monetary, or other loss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sible.  However if a bug is reported to me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fix it so that the problem does no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greement to this disclaimer and the other legal conditions I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ndition for running any program that forms pa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2.0)   Trial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program for 30 days before registering it. 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be limited to either running no more than 2 copies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antly with a maximum time limit of 45 minutes, or to running 1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aximum time limit of 10 minutes for each login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lines with 10 minutes option for the unregistered version of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hen you must use the command line option of "UNREGMODE=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xceeded your trial usage period Telnet Doo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s to inform you (and the users of your BBS) that it 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.3.0)   My Committment to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intend to support this product as long as it is being used.  I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many new features.  Those new features which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the current product will be free to all registered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with bug fixes.  All major new features will requir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0.0)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t least OS/2 version 2.0 running IBM'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version 2.0 (I believe that my program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's TCP/IP for OS/2, but I haven't been able to test it). 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built-in TCP/IP system is just as good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RAM and hard drive space are so small that it won't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he typical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0.0)   Usage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1.0)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help screen which is displayed when you give it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no command line arguements or run it with the "?"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Russell Coker of Multi BBS for 16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eldor [ OPTIONS ] A=ho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is in dotted decimal or *domain name*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=file handle       file handle of open serial port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com port          device name for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d=door config file full file and path name for DORINFO1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=mins              time in minutes that the user may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=filename          debu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=filename          logg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=options           misc on/off options, se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hostnames are entered then a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VX.XX, copyright 1995 Russell C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0)   Command Line Parameter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have the form TOKEN=VALUE, a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ave the form "TELDOR."TOKEN=VALUE where TOKEN is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that Telet Door may require, EG the token "H" is used for a 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the value it requires must be a number.  S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H=3" could be used with the same affect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.H=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line parameter is used for the same token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n the environment 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sections of this document will only refer to "parameters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=3" form, the environment variable form of all thes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1)   Specifying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specify the target address of the telnet connection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ken.  For example the commands "teldor A=202.12.87.129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snoopy.apana.org.au" will both connect to my UNIX system.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either machine names or IP addresses.  If the gi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P address then the program will attempt to find it's name to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cosm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connect to the host system using a port other than 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vice other than the LOGIN service then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port or service.  Ports are numbered from 0 to 327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amed using the text names.  The way to tell Telnet Do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a particular port or service is to append it to the host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+" character.  EG to connect to my UNIX system via the FINGER protocol (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9) you could use either "teldor A=202.12.87.129+fing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or A=202.12.87.129+7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se examples all use the internet address of my UNIX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his address you should be able to connnect to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don't currently have a guest account set up (so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2)   Using a DOR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D" token specifies the fully qualified path name of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all necessary information on the user.  The 'F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a settings file, and the 'D' stands for DORINFO1.D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I will support other forma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Mx" line in the door file is taken to contain the number of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ile handle for the serial port.  So "COM3" does not mean serial 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file handle 3 which points to a serial port.  If you don'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read the documentation for Maximus or BinkleyTerm.  I don'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eature being used in that way, but I know 99% of you have BBS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ike that.  The preferred way of passing an open serial port handle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=x" command line parameter which overrides the paramet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l command line parameters take precedence over door fil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option in the DORINFO file is taken to indicat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hould operate in binary mode.  If the BBS user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hen binary data will not be transmitted to their termi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Zmodem transfers over Telnet Door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3)   Passing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operates best when provided with a "Hot" file hand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.  This is when an external program (such as Maxim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) has opened the serial port and tells Telnet Door which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it should use.  The number of the file handle bears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ance to the number of the serial port.  On my system BinkleyTe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a handle number of 3 for every line (serial ports 1 to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can't count on it continuing to use the same number (so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the number 3 in my REXX programs).  If you are running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nk or Max then you should use whatever number that program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hot file handle you use the "H" token.  EG "H=3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tell it to use file handl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4)   Opening a Serial Port Without a Hot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elnet Door to open the serial port (EG when called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 then use the option "C=COMn" where 'n' is the number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is option will cause Telnet Door to open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it 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You generally should not call it that way from an OS/2 BBS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is via the "H=handl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5)   Limiting User's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exit if a user tries to stay online long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It does not hang up on them, it merely tells them that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and exits.  This allows the BBS software to decide exactly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stays online too long.  The amount of time in minut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s taken from the command line via the "T=x" parameter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ile if it's not specified on the command line (NB the doo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, if you don't specify a time limit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file isn't being used then they are allowed to stay online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given a warning 5 minutes before their time is due to exp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ime to sav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6)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"D=" and "L=" are for specifying the debugg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respectively.  The logging file will store all data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disk and may be useful to a sysop.  The debugging file will on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my program.  The intended usage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or you to send it to me if you encounter a bug in my program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curious then feel free to try and deciph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7)   Hostname resolution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dded support for changing the timeout for looking up ho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main Name System.  By default TelDor will spend 8 second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host name, but using the "DNS=" parameter you can tell it to sp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like looking up the host name.  If your name server is o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low SLIP link then 8 seconds probably won't be long enoug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ccepts values between 0 and 6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iven a value of 0 it disables the DNS timeout which mean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ddress is a numeric address then a host name will not be resol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elDor will just connect to the numeric address).  If the ta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name it will wait as long as it takes for the name to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.2.8)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=" command line parameter is used for specifying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elnet Door.  It can be us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C" will turn the local console off.  This is useful for BBS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ee what the user is doing.  It turns off all local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  This will greatly reduce the amount of CPU tim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7" will turn off binary mode.  This is necessary if you wish to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system and not have the screen garbled.  In general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binary mode because some host systems make such feeble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=8" will force my program to pass binary data in both directions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!  It should never be necessary to use this feature, but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are some telnet servers out there that are buggy and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=L" will tell Telnet Door to consider the serial port a "Lame"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using something other than a standard serial port (eg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ver a network, a serial port that has a badly written devic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face that acts like a serial port but doesn't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).  It tells TelDor to not try changing serial port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oesn't run and you are using non-standard serial drive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all data displayed locally except for BE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tting O=Q (for quiet) will cause all beeps to be filter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splay (they will still be sent to the remote user however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so enable filtering of some VT100 control sequences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dly by the ANSI parser in OS/2 Warp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multiple options in the following way "O=7C" to turn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to use non-binary mode, or "O=8Q" to force binary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beeps from lo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  The options "8" and "7" should be avoided if at all possibl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necessary for some buggy Telnet Daemons and you shoul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 use them.  I have not seen a system that needs the "8" optio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re would be one so I implemented the feature.  I regular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binary data (including Zmodem file transfers) over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"8" option.  It is theoretically possible that use of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ere it is not appropriate could cause problems resulting in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L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0.0)   Development of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1.0)   Tes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veloped and tested on a Pentium System running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.  It is connected to a Linux system via an Ethernet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 is running the Slackware Linux Distribution version 2.0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version 1.1.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this program was tested on target machines running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ux (as far back as version 1.0.0) and versions of OS/2 as old as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often test on the lower systems any more - if I tested on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ot have any time for development.  So I am not doing as muc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would like and I am relying on the users of this program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.  If you find a bug or a feature that is lacking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let me know and I will work on it.  If you have reported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 feature to me and it has not been fixed within 2 week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reminder message.  I receive so many messages reques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ur message might have g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.2.0)  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compiled with IBM's Cset++ version 2.1 using the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toolkit and header files and the TCP/IP libraries and head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Con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.0.0)   Environment considerations - how to get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articularly susceptible to change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should work fairly well no matter what settings you hav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ome guidelines that may help you in setting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many copies of Telnet Door you generally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SLICE parameter in CONFIG.SYS in an attempt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Some people may think that when running many copies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faster user-response time by decreasing the size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- this is generally not true and definately not tru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spends most of it's time (99.9%) blocked on IO or sleep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oing something (which will generally be of short duration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it is allowed to complete the operation before blocking on 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again.  Otherwise CPU time will be wasted on excessive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response may be slowed down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Telnet Door on a system that also runs badly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or DOS and Windows applications which are badly beh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then it may be necessary to use the MAXWAIT parame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to ensure that users of Telnet Door (an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 get keyboard response in a reasonable amount of tim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change this value to 2 or 1 to give users of your BB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ponse time.  This will affect all programs not just Teln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setting that works well with your favourite OS/2 BBS pack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with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unning Telnet Door you must ensure that you have enough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your CONFIG.SYS file.  Telnet Door requires 4 threads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hen time-limits are enforced, and 2 threads for non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out time-limits, so a 16 line BBS could require up to 64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net Door alone!  Increasing the number of threads for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und to lower system performance so I recommend a minimum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a typical BBS system.  More may be requir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nd the amount of networking that is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.0.0)  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et door will exit with the following error levels which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Normal exit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ommand l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Socket error (crash of UNIX hos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Serial port error (connected to wrong serial port or anoth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ing with the serial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Display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Keyboard error -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Really serious or unplanned error, could be a bug in Telnet Doo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 the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.0.0)   Apply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APPLY.EXE is used to apply your registration key file (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fter registering Telnet Door) to your system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APPLY nnnnn.KEY" where "nnnnn" is the serial number of your ke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your key file after running this program as you will ne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let anyone else receive a copy of your KEY file, distribut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iracy (and it has your name in it so it will be well adver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 too).  If you believe that someone may have stolen a copy o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contact me immidiately and I will cancel it as of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 send you your key file it will be in an LHArc archive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ased on your name, that archive will contain a file named nnnnn.KE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n is the serial number of the key.  For example if I was sending my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I would send an LHArc archive named RUSSELL.LZH conta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1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.0.0)  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post a cheque or International bank draft, or 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address listed in TELDOR.REG.  I accept payment by Visa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BankCard from any country in the world through my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.  If you pay me by credit card you will se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unction Computing on your next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ELDOR.REG contains all information necessary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ing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full release of Telnet Door will require a key file to provid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 Make sure you send me your EMAIL address when you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nd you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latest version and for technical suppor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@snoopy.apana.org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Coker @ 3:633/363.0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my BBS directly on +61-3-739-7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login to my BBS via the Internet by using the VMOD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uilt into Ray Gwinn's SIO drivers.  Use address multi.apana.org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P address 202.12.87.130 with the default V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absolutely latest version FREQ "TELDOR" from 3:633/363@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files area OBBS in my BBS as the latest fi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DR" (do a locate to find it), or do an anonymous FTP from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snoopy.apana.org.au).  Also many other sites have copies of m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s hobbes.nmsu.edu and ftp-os2.cdrom.com get copies soon aft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both have Internet links that are thousands of times faster tha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prefer to FTP from them instead of from me.  But if you ar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rrupt files or something then feel free to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y.apana.org.au.  Snoopy is an Internet host that is totally admin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logon to my BBS using the Internet (to avoid pay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harges if you don't live in the same city or country as 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in to multi.apana.org.au using either the Telnet or V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f you experience problems with this product and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en you can use either snoopy.apana.org.au or multi.apana.org.a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targets for testing.  These are the systems that I us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Door during development so you can count on thes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urrently running a mailing list for UUencoded cop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eople who have Internet EMAIL addresses don'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keep up to date with the very latest versions of my progra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automatically receive copies in their mail account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.  If you are interested in this idea then just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my Internet address and I'll put you on 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