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NEWS NEW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WWIVlock, please delete it. 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wnload dir too.  There is a bug in it that caus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ometimes, and more than that, Sysop frustration! 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letely tested and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Sharware release of the product and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.  If you are unsure of your release of WWIVlock,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aramater being a V and it will return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oesn't you are running the buggy first re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Users.  If you are running OS/2, unzip the 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ad the README.OS2 in there.  It include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need for WWIV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has evolved and changed, as has the modem industry.  With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xpensive high speed modems, many BBS's now run with thei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t high speed.  With WWIV this caused a problem with the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rmal" callers.  To overcome this the author of WWIV, Wayne Bell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ERY flexible.  For high speed or error correcting connect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baud rate, but for normal 300, 1200 and 2400 callers,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NOT locked.  This causes a problem for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MODEMS.MDM files have been changed to lock baud r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guardless of what type of modem they connect with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your modems.mdm, WWIVlock will be of limited u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still fix SOME games, that are not using the COM sp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IN.TXT but rather are using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WIVLOCK is designed to overcome these problem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1993, Thane Hubbell, Sky@16550 WWIVlink, SKY@6560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crippl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hareware is requested.  The price is v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utilization of the software.  I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for every game that WWIVlock lets you run, that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.  Seems like not enough to bother mailing to me, but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Here's what you get for your buck.  You show me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, and want me to continue to advance the product, an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future releases of WWIV (Like 4.23 Multi-instance)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ncourage me to help you get games working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, even using WWIVlock.  To date, I have go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to work with WWIV that I have attempted, so I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!  What am I going to do with the money?  Well at the le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y wife a soda, so she will understand my time spe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games and improving WWIVlock!  I will keep a careful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s registration.  I will notify you immediatly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ancements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e Hub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Sevier Terra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many network addresses as you can, so I can E-mail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!  Also include the bat files for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ill PUBLICLY thank each registrant on the WWIV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It is a new sub and may not be in the subs lists yet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3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16550 WWIVlink, 6560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X00 and BNU fossils.  No more errorleve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you are using a fossil for the g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s error levels for games where we need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BBSBOW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"modem rate" in chain.txt to match the com 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for those braindead games that can't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hain.tx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he name and handle in chain.txt for those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the good stuff. 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will work for making game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to use a Fossil Driver.  Many games suppor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high speed communications.  The problem is tha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ossil is setup to run at one speed.  Since WWIV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speeds for different connects, this can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ONLY work for games that can be told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xecutions of the game, Including now Operation: Overkill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verkill with WWIVOOII -- ( I wrote it too) --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IVLOCK with overkill.  Just go into oosetup and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FOSSIL use and then use WWIVLOCK instead of WWIVOO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ample bat file is in the example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 not use a fossil you can still make multi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t, ala BBSBOWL, and use the errorlevel returns of WWIVLOC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 requires some things be in certain places.  If using B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, BNU.COM must be in your path (Even if you load BNU.SY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.  If you use X00, then XU must be in your path o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version 1.70 of BNU and version 1.50 of X00.  WWIVloc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ssil is already resident.  You sould load the Fossil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NU use, I recommend HIGHLY that you do not load 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but instead let the game bat file load i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games won't recognize the respeed of BNU (eg Card Gu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works fin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 should be the first command in your bat file, afte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run BEFORE any door converter programs,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 (USE ALL CAPS FOR THE PAR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 \WWIV\ B0S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 ^^^^^^ ^^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|   ---- Optional.  V shows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--- 4 Characters must be entered.  The Fir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B - If using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X - If 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E - If you want WWIVlock to retur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The second is the com port used by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0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1 -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2 -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3 -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Even if you use E as the first paramet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a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The Third is whether or not to fix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Some games look at this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what modem rate to use.  (Overkill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14,400 and 16,800 are not valid for the BNU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and 14,400 is not valid for the X00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number is not important to the game! It mu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S - Standard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N - Don't fix it (I Don't think you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 xml:space="preserve"> this setting but it'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M - Make the Modem rate in chain.tx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 xml:space="preserve">   the com port rate... For really brain de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The Fourth Character is whether or not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name and handle in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S - Swap name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N -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 FULL DOS path to CHAIN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's a LOT of options.  Let's take it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.TXT is in say, \BBS\, and the game uses X00 for a foss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and you don't know what to do with the modem speed, s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, and you don't want the name and handle swapped,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use chain.txt already.  Here is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 \BBS\ X1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ut that first in the bat file, and then do whatever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a game.  Check the EXAMPLES.ZIP if you have any trouble, or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IVLOCK support sub and we'll help you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LOT simpler than the ERRORLEVEL method, describ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RRORLEVEL option use WWIVlock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at job to check the errorlevel paramater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ssil locks at the correct rate.  There are times when WWIV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t a rate of 9600.  This causes the ma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error levels you can change the lock speed of your foss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after the fossil is resident!  The Below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BAT file.  It loads the fossil here and u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tion of the run.</w:t>
        <w:tab/>
        <w:t>IF YOU LOAD YOUR FOSSIL at anot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RST reference (right after the ECHO OFF) and the L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it.  The intermediate references respeed the port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tilizes the BNU fossil.</w:t>
        <w:tab/>
        <w:t>For X00 or other fossils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-speed command after the :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OCK C:\WWIV\ E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0 goto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9 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8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7 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6 go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5 go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4 go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3 goto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2 go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Put NORMAL Game command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rm Error in WWIV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 The ERRORLEVEL checks MUST appear in the order sh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LOT of different things during those errorleve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fossil, I suggest you use the built in fossil logic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rrorlevels.  However the errorlevels can be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ames that require multiple config files!  See the example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Have fun with it and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