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͸�ͻ    �ͻ   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ĺ �����;� ����ĺ �ͻ�ĺ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ĺ ��ͻ��ĺ ����ĺ ɻ�ͻ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ĺ ��ͼ��ĺ ����ĺ ��ͻȼ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ĺ �����͸� ���͸� ����ͻ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;�����;�ͼ    �;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Ŀ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      ����Ŀ �   ��       by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t        ����� �    ��        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      ���Ŀ �    ��       1@2251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ELN..............................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ELN.................................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ELN's Interface......................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a File...........................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Screen............................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it Button............................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ewer Window..........................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Messages..........................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der Editor..........................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ing and Searching......................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nd Extract ..........................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ELN.............................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.INI Settings - General................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ga50,mouse,expertmode,fastquit,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.INI Settings - Viewer Window..........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gdnexits,showtagch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.INI Settings - Opening Files..........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pen-on-start,filemask,ok-sa-sd,decomp,pre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.INI Settings - Header Editor..........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ate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.INI Settings - Deleting...............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nfirmdelete, multiple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.INI Settings - Searching..............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earch-case-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ELN.............................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.................................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rooperWare/WWIV Products..............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1.0)==== Introduction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N is a viewer for WWIV network packet files.  These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posts or sends mail, or a network coordinator sends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 not have their own individual files; rather, each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end of a file that already exists.  Whe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made, each system will send one file (also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et") to the other.  This will then be broken down in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N allows you to read these packets, and make minor alter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individual messages, or change the header information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a different system, or be of a new type.  ELN's powerfu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can quickly find messages matching certai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N was formerly known as "ELLNET", a name that is derived from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WWIV network software called "LNET".  ELN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erform the same functions as LNET, but with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and to allow the messages to be manipulat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NET only allows progress in the forward direction with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ing to ELN symbolizes a move far beyond the capabilities of 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honours the UNIX mailer "ELM", which provided the basic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ELN's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2.0)==== Installing ELN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are required for ELN:  ELN.EXE and ELN.HLP.  Both of tho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main BBS directory, the same directory that contains WW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ONFIG.DAT.  ELN needs CONFIG.DAT and the NETWORK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ata directory in order to find network names and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twork packet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N stores its own options in WWIV.INI.  If this file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ELN will create one.  WWIV.INI stores configuration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.  It is divided into sections, with each section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program in square brackets ("[ELN]")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will be any number of "variable=value" l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ga50=yes" means that ELN will search for "vga50", and,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the "vga50" option is "yes".  ELN's many op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lines controlling them, are described at various poi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3.0)==== Running ELN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ELN by simply typing 'ELN'.  Parameters are not necessa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 will ask you for network and filename.  You can specify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 the command line, if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BBS&gt; ELN s1021.net 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N will load the file "s1021.NET" in the directory belong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twork, indicated by the ".0".  Network numbers alway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efore them, and begin with zero for your first network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econd, etc.  (Most WWIV network programs follow this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ad a file that is not in a network directory, place "-F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filename.  ("ELN -FD:\TEMP\P1.NE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macro automatically on starting, include its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a -m ("ELN -mMACRO1.MCR").  See the file ELNMACRO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that you run ELN in 50-line VGA mode, if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(WWIV.INI: "VGA50=YES") and use a mouse (WWIV.INI: "MOUSE=Y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line mode is especially useful when you have a viewer window op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both the viewer's buttons and the main screen'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.05 for details on the viewer, 4.01 for VGA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3.01 Using ELN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N has one of the most advanced user interfaces among WWIV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Nearly everything can be accessed by both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uttons" on the screen can be clicked with the mouse to activ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the highlighted letter key (with or without ALT).  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"Entry Fields", areas in which you can type some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se will change, depending on whether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When an entry field is active, it will receive all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However, at any time you can use ALT and a let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fferent entry field or button.  The TAB key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N 3.1 can record and playback macros - text files describing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 movements.  See the file 'ELNMACRO.TXT',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ve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3.02 Sele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ELN starts, if you did not specify a net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'll be presented with a list of networks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one.  (WWIV.INI: "open-on-start"). If the directo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tains packet files, a checkmark will appea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. (WWIV.INI: "presca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you'll be presented with a list of packet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etwork directory - choose one of these to view, or '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&lt;find file...&gt;" from the listbox, you can choose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, that doesn't have to be of the form "*.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N cannot handle compressed packet files.  However, ELN can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to decompress a file, if you have on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WIV.INI: "DECOM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3.03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t the main screen after selecting a file.  From here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's functions are accessed.  There is a row of but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and above that, a large "List Box"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s of the messages within the file.  You can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 List Box, and then choose an operation to perform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: read the text of this messag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: Briefly describe each button  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: mark this message as part of a group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: delete (remove) the currently-selec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: View and edit the headers of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: Move the selection bar to the next tagg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: Tag several messages, if they match a patter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: write this message, and its header, 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: write text of this message (no header)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: Unload the current file, and optionally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onl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: untag all tagg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: goto a message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messages from the list box by dragging the ba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crollbar on the right (if more than one page), cli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any line, or using PgUp/PgDn/Home/End and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a message in the listbox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that message and start the Viewer, as if you had pressed 'Vi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with the right button will call up the Hea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left and right mouse buttons at the same time will tag or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3.04  The Qui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Quit' will close the current file and hide the List Box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t' a second time will exit the program.  If "FASTQUIT=YES"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, you'll only need to press "Quit" once to exit - that is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with *one* file,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3.05  The View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VIEW function from the main menu (pres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r the ENTER key, or double-clicking (left) on a message descri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Window will appear, along with a new row of buttons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5-line mode, this will take up the entire screen.  If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line VGA mode (WWIV.INI: "VGA50=yes"), the main screen's button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visible, and you can use all of its functions except "View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ewer Window itself will appear the text of the message.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s (such as centering) and color changes are hono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bar also contains information about the message's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tagged (the red 'T'), position in the file (msgnumber/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in the current message by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: This button will display the next page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end of the message is reached, PgDn will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However, if PGDNEXITS in WWIV.INI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PgDN at the end of a message will dismiss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                    [ Keys: PgDn, 'P', alt-P, space, Ent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 Display the beginning of the next message.  This can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end of the file is reached.            [ 'N', alt-N, '+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: Display the message before the current one.      [ 'B', alt-B, '-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: Brief help message.                              [ 'H', alt-H, F1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Dismiss the Viewer and return to the main screen [ 'Q', alt-Q, ES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: Reread the current message (return to the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 : goto a message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WARNING: reading private mail for which you are neither the se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r may be a violation of laws or network policie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3.06: Dele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Del" button or the DEL key, from the main scree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will delete the currently selected message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re you want to do this, and, if yes,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deleted in the file.  It will still be presen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t' - at that time, the entire file will be rewritten and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deleted will be skipped over.  If you have "CONFIRMDELETE=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WIV.INI, you will not be asked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lete: use the Header Editor and change the Typ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.  Deleted messages are of type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agged several messages, and you are a registered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DELETE=YES appears in WWIV.INI, all tagged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rather than just the one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D acts similarly, but with minor differences.  Control-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agged messages, but if there are no tagged mess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the current message.  This is useful in macros: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, then control-D.  If the search resulted in no messa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, normally the current message would be deleted; with Control-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 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WARNING : laws or network policies may prohibit dele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t from or to your own system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3.07: The Head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Header button from the main screen's button bar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a message description with the right mouse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ditor will appear.  Various entry fields within the Head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values present in the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WARNING: changing some of these values can result in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st completely, arrive at the wrong system, or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ood by the network software at all.  It i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rcise caution in changing any of these values, and to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twork's policy and all relevant laws regarding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or from other systems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 usernum@sysnum .  This cannot be changed, for reason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, as it would make forgeries too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  usernum@sysnum .  If the system number is zero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 There are two Type fields.  The first is the major_typ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'Post' or 'Email'.  You can type one in the entry fiel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ess the down arrow (or click mouse on the arrow symbo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a drop-down listbox with a list of types, and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ist.  The type must begin with a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ything after the number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_type:  This is most often used as the sub type -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ype 3 and 5 posts, an alphabetic string for typ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is will result in the post being sen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. [ To: must have the system number of the new sub host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subtypes of type 26 posts also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ubtype is longer, part of the message title must be "borr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as the longer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: Updates from network coordinators are usually sent i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and Method: determines which DE*.EXE fil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these.  If you change this, the mess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be decrypted, as the Method in the header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method actually us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Shows when the message was created.  The date is in month/day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If you prefer a different format, use WWIV.INI:DAT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't be edited, due to its compl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: Close the Header Editor,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   Close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8  Taggin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words "mark" and "tag" are used interchangeab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ag' button on the main screen will mark or unmark a mess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message will have a small box appear in its description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Pressing both mouse buttons simultaneously will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ind' button, from either the main screen or the viewer,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bar to the next marked message, and update the View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t is meant to be used after you've tagged any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eresting, or you've used 'Search' to do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arch' button will call up the Search Parameters Setup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elds here are of the format "number-number".  The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lowest and highest values of a particular item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for a message to match the search.  The follow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low-high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user, Fromsys, Touser, Tosystem, Maintype, Minortype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ll of these correspond to a value in the header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 between the low and high 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(hours) - the time/date stamped in the header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ime/date, and this value is checked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low/hig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- the number of the message within the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the twelfth through the thirty-fourth message, "12-34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ext' field is not in low-high format, and can take non-numer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 string in here, you can search for messag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ext - place "OS/2" within this field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messages in the file where OS/2 is mention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it's left blank, text searching will not be done at all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values will be examined when the search is run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' field for searching for an alphabetic subtype.  The WWIV.INI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CASE-SEN controls whether the search is case-sensi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-only searching is *much* faster than searching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 Nonmatching - if this option is checked, all messag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*not* match the search parameters defined here will be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fter the search completes, only those item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ll be tagged. If this is not checked, tagged messag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 the search will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: close this dialog box, and run the search.  Afte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, the messages that match the search parameters will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hen use Find to go to each one, or delete the entire gr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L' if MULTIPLEDELETE is set in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close this box without updating the search parameters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: Save these search parameters to disk.  I recommend using the .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: load a previously saved set of search parameters.  They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elds of this dialog box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 : set all items to their default values - all LOW's become zer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's become 65535, "Text" and "Unmark Nonmatching"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Reset" or "Clear" would have been a better name for this butt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letters in those words were already used for something el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3.09 Copy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are very similar.  After pressing either one,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 to write the message to.  For "Copy",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the proper packetfile format, including the headers.  "Extr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rites the text itself.  The filename for "Copy" should be a *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Extract", use anything else.  Trying to "Extract" to a *.NE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e format of that file, so you'll be asked if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(see WWIV.INI: EXPERT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new message is append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4.0)==== Configuring ELN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{one|two|three} means a choice between severa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coming first and being capitalized. "..." means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hat came before".  Optional items are in [square bracket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lines have default values that will be us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4.01 WWIV.INI settings 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50={NO|yes}                                          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 50-line VGA mode.  This option is highly recommended.  It's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messages, because in addition to the viewer's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down, Next, Back, etc), the main screen's button bar is still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unctions like header editing and deleting can still be used.  In 25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re is not room enough for both.  Even though 50-lin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, I have made 25-line the default, to avoid unexplained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 if an attempt is made to enter 50-line mode on a C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={YES|no}                                                 &lt;v2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N's mouse driver is capable of determining whether the mous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's driver are present on most systems.  However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reported problems with the auto-detection, so 'mouse=no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ELN from trying to detect and initialize the mouse.  "mouse=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nly that a mouse _may_ be present; if ELN can't find it,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MODE={NO|yes}                                     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you can do with ELN that are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- extracting text to a *.NET file, changing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a post that appears in the header (meaning the numb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match the actual method used, so it can't be de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f "EXPERTMODE" is "NO" (default), you will be notified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angerous, and asked if you really want to do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mode=yes", the program will assume you know what you're d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noy you with tho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QUIT={NO|yes}                                       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fastquit" is set to "no", the main screen's "Quit" button will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ile you are viewing and dismiss the listbox.  You can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t' again, or open another file using any of the other butt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quit" is "yes", pressing the main screen's "Quit" at any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file and immediately exit the program. 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quit=no" (the default) will allow you to examine sever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while "fastquit=yes" will exit after you ar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one*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3.1                                             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by automatic upgrade procedures.  Please do not al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4.02  WWIV.INI Settings - View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EXITS={NO|yes}                                      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ody of a message, the viewer's PgDn button (and the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do what the name implies - show the next page.  However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essage is reached, this can no longer be done, s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 different function.  If "PGDNEXITS" is set to "YES"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end of a message will dismiss the viewer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 where another message can be selected.  If "NO"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PgDn at the end will display the beginning of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no", you can view an entire file by simply repeatedly pressing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TAGCHARS={NO|yes}                                   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nd the "path" lines showing where a message has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special characters to distinguish them as such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', these characters will not be seen (although the tagline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displayed).  The tagline will look like it appea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'yes', these characters will be displayed.   Wide tag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their lines.  This option is useful for determining i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proper tagline formats, or for those who want to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"pure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4.03 WWIV.INI Settings -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-ON-START = {YES|no}                                       &lt;v3.1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 (default), immediately after starting ELN, if a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umber is not specified on the command lin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list of networks or filenames to choose fr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after starting there will be only the main screen, and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to open a file until you press a button.  (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macros, making those invoked with "-m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 at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 = [+]pattern1;pattern2;pattern3...              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specific filename on the command line, EL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list of common net packet names.  It does this by cal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to search for names matching patter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such as "P*.NET").  If you wish to use a list of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default, place them on this line,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"LOCAL.NET;S*.NET;P*.NET;P*.0??;CHECK.NET;DEAD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include this line, the default setting will be igno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names like P*.NET will only be checked for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MASK line, or if no FILEMASK line is present a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filemask' line begins with the '+' character (filemask=+Z*.NE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line, not including the '+',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sk.  &lt;v3.1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-SA-SD = {NO | yes}                                   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NO' (the default), it will not be possible to open filenam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A" or "SD".   This is done because S*.NET specifies a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, but SA*.NET and SD*.NET are not net packets at all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dd and drop form letters.  If there are many of these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 up the list of those files you can choose from.  Stil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have a legal packet file with these names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-sa-sd=yes' to override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=filename [options] %1 %2                         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LN cannot view compressed packets, it is capable of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to decompress the compressed packet in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 line specifies which program to call, and wha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it.  There are two symbols with special meaning in the 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'%1' will expand to the name of the original packet file, and '%2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to the name of the new, uncompressed file that 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*must* be present; a decompressor that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'infile outfile' on the command line cannot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 must return a zero in the AX register  (aka DOS 'ERRORLEVE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mpleted successfully - otherwise ELN will believe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have a program that cannot accept '%1 %2', or returns a non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contact me with the details and I will work out someth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takes options, they can be specified here also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start with the '%' symbol will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 =netzip /decompress /silent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"netzip.exe", with the "/decompress" and "/silent"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input and output filenames.  [This program does not ex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'Quit' the decompressed file, it will be renamed to a P*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cannot be renamed back to the original name, because a Z*.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compressed could be dangerous).  The next time NETWORK1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*.NET file will be compressed into a Z*.NET file agai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ompressor set, I recommend adding "Z*.NET" to your "filema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As I do not have a decompressor, the testing o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inimal.  Use at your own risk, and always mak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CAN= {YES|no}                                              &lt;v3.1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 (the default), the list of networks from which you must choo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heckmarks for those networks that have packet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(see FILEMASK).  If 'no', this checking for 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until you have chosen a network, saving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4.04 WWIV.INI Settings - Head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FORMAT = {0 | 1 | 2}                                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format in the Header Editor can appear in any of thre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(default)   month/day/year   3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day/month/year   30/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year/month/day   94/3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day' part is less than 10, it will always be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n front, to prevent confusion with the month (months nev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4.05 WWIV.INI Settings -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DELETE={YES|no}                                  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XPERTMODE, when you attempt to delete a messag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're sure you want to do this.  If CONFIRMDELETE=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ill not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DELETE={NO|yes}             &lt;registered version&gt;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"YES", the "Delete" button will, instead of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message, delete all messages that have been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ag" button (a square appears to the right of the date fo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).  If this option is not set, "Delete" will simply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even if others have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4.06 WWIV.INI Settings -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CASE-SEN={NO|yes}                                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text, this setting determines whether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ill be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5.0)==== Registering ELN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has no search capabilities,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eletions at once, cannot launch an external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cannot playback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ELN is $15.  If you use it regular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end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Hucke / 1039 S. Racine #3R / Chicago IL 6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ollars will register both the DOS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6.0)==== Legal Stuff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N is Copyright 1994 by Matt Hucke.  The unregistered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reely distributed in unmodified form via BBS, onli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, and disk including CDROM.  There is no warran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is not responsible for any damages incurr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this program.  Usage of this product implies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ntents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NET is Copyright 1993 by Matt Hu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and LNET are Copyright 1988-1994 by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ise "Bo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7.0)==== Other TrooperWare/WWIV Product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announcements can be found on the Trooper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(type TRWARE host 2251 WWIVNet) or the WWIV accessorie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12750 host 2610 WWIV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 2.11 (strip211.zip) Removes unwanted material from incom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ets.</w:t>
        <w:tab/>
        <w:t>Extremely configurable, it can be set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all of taglines, ANSI codes, routing info,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ors, and more.  It also can delete messages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s from particular users or systems (an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ting all posts on subtype 2050 by 1@19999).  v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speed and a new, colorfu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FG   1.01 (netcf101.zip) An easy-to-use editor for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s (net name, node, directory) and the 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Rather than struggling with trying to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&amp; ^ !3" means, simply select options with a mous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ELLNET 2.0  (pmeln20.zip) OS/2 Presentation Manager version of EL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al, multithrea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AT</w:t>
        <w:tab/>
        <w:t xml:space="preserve"> 1.0  (nstat.zip) Produce logs of all net traffic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to detect ab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OM</w:t>
        <w:tab/>
        <w:t xml:space="preserve"> 1.1  (strcom11.zip)  Free WWIV string compiler/decompiler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strings with any text editor, and have MAKE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