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irthday v1.18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opyright (c) 1992-1994 by Cris McRa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ll Rights Reserv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A Birthday List Generator for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WWIV v4.22+ BBS System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irthday v1.18?  It is a program written for WWIV v4.22+ BB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generates a listing of users with birthdays on the current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before, and the day after.  Here is a sample fi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rthday v1.18 [Unregistered] (c) 1992-1994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rthday Listing for 09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FO                       The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antom Of The Opera       D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c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anged my system date to my birthday to generate the above list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know who has the same birthday as you.  Generally, you run it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 your daily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also supports the TODAY.xxx data files which are wid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se files, and wish to have them included in the Birthday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will print out all celebrity birthdays for the current d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, you can also have Birthday print out information about de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s, religious obvservances, reminders, and speci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can be used to generate lists for your G-files area, bu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rthday v1.10, it can also be used as a logon event.  If a user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g onto the BBS on their birthday, a nice Happy Birthday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to them.  It is also displayed if they are logging on af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, if it occured within the past seven days.  You may edit the BDAY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display any message you like, as long as they use WWIV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AY.* files must go in the same directory where the BIRTHDAY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PROGRAM AUTHENTICITY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has been archived with PKWARE's PKZIP 2.04g using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  When you unzip the archive, you should see "-AV"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file name.  When completed, a message that looks lik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KRK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uthenticity statement is not displayed, or the authenticity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KRK282", then you have a copy of Birthday that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&gt;not&lt; use any of the files contained within a tampered archiv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viruses, trojans, or other harmfu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has also been encrypted by a powerful encryption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is tampered with, it will display a CRC warning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PGRADING FROM PREVIOUS VERSION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Birthday v1.17 or below, you &gt;must&lt; run BDAY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BIRTHDAY.EXE.  This is required because the BIRTHDAY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used, and BIRTHDAY.EXE will convert your BIRTHDAY.CF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IN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run BDAYCFG.EXE prior to running BIRTHDAY.EX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running with a default configuration.  If you're register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in unregiste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hould also copy the new BIRTHDAY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Birthday v1.18, you must unzip BDAY118.ZIP to your main WWIV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Here is what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.DOC - Birthday v1.18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.EXE - Birthday v1.18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AYCFG .EXE - Birthday v1.18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AY    .ANS - Birthday v1.18 Happy Birthday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AY    .MSG - Birthday v1.18 Happy Birthday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- Birthday v1.18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   .LCL - Sample TODAY.LC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CONFIGURATION FILE SETUP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comes with a configuration program called BDAYCFG.EXE.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ll aspects of Birthdays's operation.  All configuration inf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htday is stored in WWIV.INI.  This file is not unique to Birthday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already have one.  If you do, BDAYCFG.EXE will simp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, otherwise it will create it from scratch.  In either case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alled "[Birthday]" will be added at the end of WWIV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each of the lines used by Birthday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n most cases, you will never need to manually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in WWIV.INI, since the Birthday Configuration program (BDAY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hang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_PATH      =C:\WWIV\GFILES   ; Path for your ASCII Birthday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don't want to generate this fil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PATH       =C:\WWIV\GFILES   ; Path for your ANSI Birthday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don't want to generate this fil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_PATH      =C:\WWIV\GFILES   ; Path for your "TODAY.xxx"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don't want to use these files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_OPTS      =BDHIRS           ; Today options.  Identifiers ar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B -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D -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H -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I - Religious obser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R -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S - Specia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You may specify the identifi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order you want them displayed.  Only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works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SCREEN    =Yes              ; For logon event.  Do you want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screen before displaying Birthda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_SCREEN    =Yes              ; For logon event.  Do you want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screen after Birthday list is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ABORT     =Yes              ; For logon event.  Allow users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displaying of the Birthda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ONLY_ONCE  =No               ; For logon event.  Do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he Birthday list on user's fir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BLANK_LISTS=No               ; Display "No User Birthdays" in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list if there are no birthday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hree d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BLANK_LISTS=No               ; For logon event.  Do you want the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list displayed if there are no birthd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his option is useless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DAY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USER_NUMBERS=No               ; Add user number after use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Birthday list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STYLE    =1                ; Header style (1-11, 11 for custom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list of available headers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If you want a custom head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HEADER.TXT and put a 25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LORS     =3,2,5,7,1,2,1    ; Colors for the Birthday lists. 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olor 1 - Birthday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olor 2 - Birthday Lis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olor 3 - YESTERDAY, TODAY, &amp;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olor 4 - Separat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olor 5 -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olor 6 - "Celebrities born...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olor 7 - Celebrit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WIV v4.22, colors 8 and 9 won't be available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your source.  They are available in WWIV v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AMPLE HEADERS ]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  -=-=-=-=-=-=-=-=-=-=-=-=-  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  ~~~~~~~~~~~~~~~~~~~~~~~~~  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  =========================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�������������������������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*������������  ������������*������������  ������������*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                    TODAY                   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*������������  ������������*������������  ������������*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THE TODAY.LCL FILE ]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your display with information of particular interest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area, Birthday will scan for the presence of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LCL and include appropriate lines from it if it'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LOCAL.LCL file with a few birthdays in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put this file in your GFILES directory.  The format for the LOCAL.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 :  Must be on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- Birthdays (only valid letter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-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- Holi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- Religious obser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-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- Special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 2-5  :  Month and day as MMDD with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6-9  :  The full year of the event as four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0 :  This fiel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- Does nothing (most will hav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- Continued line (must also have a date for thes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   - Day of week (1=Sunday, 2=Monda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auses the message to be display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day of week matches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 11-80:  The message to display for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mddyyyy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21838 Queen Liliuokalani (last queen of Hawa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11875 Edgar Rice Burroughs, nov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021952 Jimmy Connors, tennis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ile should be saved in such a way that all like categ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ed together, and it should be sorted by date,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required because of the method Birthday uses to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ndle 'C'ontinued lines.  Birthday cannot sor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DAILY EVENT SETUP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dited the WWIV.INI file, put "BIRTHDAY.EXE" in your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o it can be processed 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LOGON EVENT SETUP ]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un Birthday as a logon event, so that you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can be viewed by your users, put "BIRTHDAY.EXE L" in your log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or simply put that line in INIT if you have no other log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urrently have a logon event, and want Birthda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NIT to run Birthday at the logon even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AYCFG /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dd "BIRTHDAY.EXE L" (including full path to the EXE) to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ogon event feature, the BDAY.* files must be pla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 (same directory as your 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CHAIN SETUP ]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un Birthday as a chain, use the following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scription  : Birthda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Filename     : BIRTHDAY.EX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ANSI         :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DOS Interrupt: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 Shrink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Disable paus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OPYRIGHT/LICENS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 files ("the software") are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The copyright owner hereby licenses you to use the softw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shall be supplied in its original, unmodified fo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this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software may not be included or bundled with other go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fee is charged; an exception is granted to non-profi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, which are permitted to charge a small fee (not to exceed $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terials, handling, postage, and general overhea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is permitted to charge any amount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 Copyright (c) 1992-1994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is shareware.  This gives the user an opportunity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fore actually registering the software.  If, after a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tinue to use Birthday, you are requir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rthday with the author.  To register, please fill out REGISTE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bank, CA  91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5.00 US per copy of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gistration system used is REG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, expressed or implied, as to the qua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program.  Your use of this program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author from liability or litigation for any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from the use of this program or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VISION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11/06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col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ASCII output file to BIRTHDAY.MSG for WWIV prin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mized C cod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(01/2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piled with WWIV v4.22 userre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display updated to implement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Qview aware - direct screen writes are turned off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(06/10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lor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logon even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TODAY.x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mall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(06/26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color bug (evident when using col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logon event insta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(09/0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WIV v4.23 multi-instanc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Jim W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where names &gt;24 characters messed 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logon event ability to print Happy Birthday message to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logon the day of their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nfigurable ability to add user numbers after user name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(12/0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WIV v4.23 multi-instance code.  Now uses Wayne B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aring disk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give gold to users on 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give filepoints to users on 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give extra time to users on their birthday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 the day of their birthday to get the time.  The extra tim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on their FIRST logon of that day.  This is for WWIV v4.23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(12/18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e to unknown causes, the gold, file points, and extra ti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certain systems to lock up.  These feature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ncertain whether they will be added la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(01/1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alignment problem in celebrity birthda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halting problem during logon event.  Previous v4.23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pened the USER.LST and kept it open when it was not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other instances to halt until Birthday was done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 list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user screen height problem.  Instead of using the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, prior versions used the BBS's screen heigh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es to print before displaying [PAUSE] during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(02/20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reading the USER.LST to see if it was the 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 during the logon event.  It would only work if th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32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handling TODAY files that use the 'C' identifi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try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Spack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problem with printing out birthday lists that don't ex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if you set up Birthday not to generate an ASCII file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user logged on, Birthday would print out an error messag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ried to open a non-existent file.  Birthday now prints noth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g found by FireWal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(06/29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/INSTALL problem.  It was not properly updating 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configurab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WWIV.INI.  Birthday no longer uses BIRTHDAY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the way user numbers are handled if you have Birthday app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r names.  Prior versions would not include the number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oo long.  Birthday now shortens the length of the user nam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numb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configuration program (BDAYCFG.EXE).  You must run BDAYCFG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previous versions in order to convert your BIRTHDA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to WWIV.IN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(09/05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local list display (using L parameter) so no ANSI.SY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support for displaying Deaths, Holidays, Religious observ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vents, and Reminders from the TODAY files.  This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roved the way Birthday displays continued lines from the TOD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bug in BDAYCFG.EXE that would not save the header vari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d BDAYCFG.EXE to allow you to configure the additional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nged logon event displaying so you can 'P'ause the display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, and users should be able to abort displaying a littler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de BDAYCFG.EXE more multitasker friendly.  It now gives up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aiting for you to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ability to display BDAY.* message to users if they are logg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up to seven days since their birthday occured.  The BDAY.*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to the user once, even if they log onto the BB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on 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is Copyright (c) 1992-1994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(c) 1988-1994 by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 (c) 1989-1994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KEY is Copyright (c) 1992 by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ile Class is Copyright (c) 1993-1994 by Matt Hu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net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DISNet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cris@bluethun.quak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ysop on one of the above WWIV networks, you may als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support sub.  The sub name is "JAFO's Software Support".  The su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AFOS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all my BB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Thund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R 16.8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18)848-41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