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o use XFAX.EXE you need a FOSSIL driver (e.g. X00 or B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XFAX.DOC for details of using XFA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Using without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:\XFAX directory and copy FAX.BAT, XFAX.EXE and XFAX2PCX.EX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uo'll probably need to edit FAX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:\XFAX\FAX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XFAX.BAT for automatic fax receiving/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 under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XFAX.EXE and XFAX2PCX.EXE to your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TATIC file add BIN (where to create EXECUTE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XRECV (where to save faxes) statement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:      c:\waffle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recv:  c:\waffle\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ax-directory (e.g. c:\waffle\fa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n automatic XFAX-format to PCX-format converting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imilar line to your SYSTEM\SCHEDU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*  *  *  *  call check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of CHECKFAX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%f in (c:\waffle\faxes\*) do call convfax %%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FAX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x2pcx %1 %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See %1.PCX file|rmail -ffax-admin -s"FAX was received"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1. You have Waffle 1.65 (or later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fle 1.65 could be configured to exit on a fax call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your _system file in EXTER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/exit=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details read STATIC.DOC and DO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s for XFAX support to your RUN.BAT file. Now it ha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E B,0,19200 R=2048 T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^0 - COM1, 1- COM2, 2 - COM3,  3 -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220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40 goto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20 goto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 8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 60 go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 40 goto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 20 goto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x -1  -receive -waff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^place your faxmodem com po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see n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2. You have Waffle 1.64 (or 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s for XFAX support to your RUN.BAT file. Now it ha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 E B,0,19200 R=2048 T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^0 - COM1, 1- COM2, 2 - COM3,  3 -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xfax -1 -waffle 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^place your faxmodem com po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40 goto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 8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 60 go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 40 goto u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 20 goto 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ecu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contact the author (dpetrov@misis.msk.s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