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-SHELL SINC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1  - 05/13/1994 - Added DIAG function identical to the Pat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of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0a - 05/11/1994 - Fixed drive availability checking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rrected very small cosmetic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LLOGS.MNU (oops, had DAYSTATS.LO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name of RENAME command to 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ter DOS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oroughly cleaned up the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0  - 05/10/1994 - TOTAL RE-WRITE due to hard driv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de is a LOT smaller (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XE is a little faster and smaller (1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DEL command.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RENAME command.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REGIS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ovided near-total protection again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floppy drives which was THE maj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xternalized VSHLHELP.MNU and VSHLLOGS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 you to customize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the MOVE command to act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fter they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ved uselessly cute SYS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ved ability to set DATE and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because of VBBS 6.xx's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kups if time was set back. (i.e.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11:05 to 10:05 would cause a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ired" and then lock out the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ardless of intent. &lt;found thi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lled the clock back for C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tarted total re-build of VOYEUR.EXE due t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0D - 02/15/1994 - Isolated a "brown-recluse" (small but 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in the DIR command and V-Sh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perly senses and reports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ility instead of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O REGISTERED USERS PRIOR TO 6.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obtain your key for 6.20C and future vers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Business Board VNET @2103    (1-210-787-897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AU Beach    VNET @1205033 (1-205-880-8031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A REGISTERED USER, you will also be entitled to VOYEU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hift configuration VIEWER until the EDITO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1 @1205033 (Wayne Hunt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0C - 02/08/1994 - Renamed VIEW command to LOG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usion with fu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the ARCVIEW command.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pon entering V-Shell, V-SHELL.CTL is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READ-ONLY and HIDDEN for an extr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xtended checking fo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keyfile system (integrat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n-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a fatal bug in the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leaned up the local display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line necessary for seeing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bug with DR DOS 'DI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ility. (can't handle the /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which sorts the filelist)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sort the lis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it manually, i.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 c:\vbbs /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 whatever parameters work best with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articular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0B - 01/07/1994 - Fixed command spacing bug.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the MD and RD commands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manipulation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0A - internal   - re-read/adjusted the documentatio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since 1.00.  {Found sever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"The TOOLBOX" referenced, boy,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ue to much help on the part of Dick Sh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Business Board" 1-(210)-787-8974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hints, I added in a BROADCA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nice idea if you are abou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 and want to tell everyone abou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in Bette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stituted new system of keeping track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s.  As per the accepted 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-Shell releases will now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e. - version 6.2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|\__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\Minor upgrade 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\_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mittedly, this system is lim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 of upgrades since V-Shell aver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per week, but it does make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ier to handle.  To ease confusion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we m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fixes      : When we find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r upgrade  : When a new comman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jor upgrade  : When enough command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e added or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ualify it 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jor Revision : A re-write of th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rhaps a paradigm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way V-She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plit this section off into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ause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 - 12/06/93 - Added REBOOT command to allow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o the BB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rrectly minor error in WHO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HOW command to allow easy viewing of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 - Release  - 1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batch capability to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- 11/30/93 - Replaced the annoying wait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gistered version with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mmands before automaticall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leaned up the Code a lot in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memory stats from the SYSINFO t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- 11/28/93 - Greatly enhanced the MEM feature to include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fortunately, XMS only shows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instead of Total Free.  N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arou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- 11/27/93 - Added SYSINF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- (Release)       11/24/93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0 - (Beta Release)  11/21/93 Bug Fixes an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- (Alpha Release) 11/18/93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- (Alpha Release) 11/16/93 Initial trial for local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iginally menu driven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