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ۻ   �ۻ        ������ۻ �ۻ  �ۻ ������ۻ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�ۺ</w:t>
      </w:r>
      <w:r>
        <w:rPr/>
        <w:t xml:space="preserve">       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�ۺ ����ۻ ������ۻ ������ۺ ����ۻ   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ͼ ������</w:t>
      </w:r>
      <w:r>
        <w:rPr>
          <w:rtl w:val="true"/>
        </w:rPr>
        <w:t>ۺ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ɼ         ������</w:t>
      </w:r>
      <w:r>
        <w:rPr>
          <w:rtl w:val="true"/>
        </w:rPr>
        <w:t>ۺ �ۺ  �ۺ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ͼ          ������ͼ �ͼ  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, 1994 - Apathy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pathyWare, Inc., nor it's programmers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use or misuse of this product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resulting from said use.  We have take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to assure it's completeness and security. 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elow as to how to maintain the securi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-SHELL v7.0 is a completely new edition of the ever-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BS sysop shell.  You might notice a lot of thing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because in this version, the basic design wa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tay as close to DOS as possible without giving u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s and/or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a re-write?  Well, literally it had to do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, but we had already begun to overhaul the V-SHEL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redundancy and excessiv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ummarize: V-Shell is a VBBS specific door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the system operator to perform a wide variety of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 even if you are away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, in the beginning of my thoughts on this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d considered simply writing a VBBS specific Drop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for use by sysops (ala the WWIV door) but beg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ember the nightmares suffered by other BBS system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imilar doors.  Security entered the picture and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orn.  Keyed to several possible security systems,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access levels, etc...) I believe that, while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fect, V-Shell is perhaps the best way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s of what we as sysops need while still being abl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hackers roam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supported for this release include; &lt;* = 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/ ?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VIEW       * View an archive (uses VCONF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           * Fmr. BROADCAST, leave a one-liner to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s&gt; &lt;d&gt;    Cop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      Display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f&gt;       *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f&gt;         RAW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&lt;f&gt;  * Download file(s)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/ BYE       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           Displays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&lt;p&gt;   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&lt;s&gt; &lt;d&gt;    Moves a file (deleting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&lt;p&gt;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       * Warm boot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       Create a V-SHEL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      * Re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&lt;f&gt;        Displays a \V\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 Displays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f&gt;        Display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            Display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/ EXIT        D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last year, we at ApathyWare have actually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time, Pepperoni Pizza, lost sleep and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create the perfect solution to the remot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The result, non-perfect as it may be, is V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s this version hits the "cybershelf",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ng on our respective laurels.  Continuou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is being considered and installed with each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n this never-end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-WRITE as described above has taken us nearly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and trust me, it will probably be done agai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mprove V-SHELL this dramatically again.  v7.0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, more stable, and definately more "DOS-LIKE"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pportunity for change also lies i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 commands in this version are the direc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made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understand what registration includes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list of the advant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Free Registered Upgrades for lifetime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Lifetime Q&amp;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Direct line of communications 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eel free to suggest new ideas and commands for V-She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"Our Dime"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VOYEUR.EXE - a door to _View_ VCONFIG setting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rk is currently underway for a full edit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o guilty conscience for making us lowly developers sl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ver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ssumes that since V-Shell is VBBS specif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ready be running VBBS software.  If so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met the hardware and software requirements for V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system requiremen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BSxxx.DOC file which comes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ing a door which accesses any DOS nat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always a concern.  Whether we like it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e live in is laced with the vermin that w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as hackers.  These people are not concern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being nor the welfare of YOUR BBS, why should w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on them?  In this release of the V-Shell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teps to hopefully make our product as saf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These step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ntry password can either use the nativ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password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ility to restrict the names of those who can use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ility to restrict the access level of thos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99% of the systems in existance, those meas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, but there are some operators out there wh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level "co-sysops" than I have users.  Not smart, but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 Here are some suggestions as to how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isk on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the .FB method of integration to add V-She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.fb file. {described be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Keep V-Shell on a "NEED TO KNOW" basis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integrate V-Shell into your .FB file,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change to your .MNU file, only rememb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r yourself.  (There are .MNU command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from certain access levels, but if a h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system, you can bet he's got 255 access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ee it on the menu, he might not know it'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keep access level to the door at 25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use the DOS command ATTRIB +H +S on the V-SHELL.CT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, no matter what happens in a worst cas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cker won't have easy access to your control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ABOUT LANS AND MULTI-MACHIN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discovered (somewhat humorously) that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ry when you work on an interrupt level (as with V-Shel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 system.  Certain commands, such as REBOOT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s expected because of the fact that V-Shel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from the Dedicated Server and not the nod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ppen to be on.  Admittedly, we don't have a LAN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and all of this is just a combination of Warning and spe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example in the case of REBOOT, we think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rebooted and NOT the node you are on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other nodes would hang with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recieving from network" or some such because the SER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ed.  If you are running a lan-type system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/ Novell, we would like to discuss with you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workaround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which we feel _might_ pose this problem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nzip the file VSHxxx.zip in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int out this .DOC file for reference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SHELLxx.ZIP file that you hav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-SHELL .EXE  The act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-SHELL .DOC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-SHELL .CTL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HLHELP.MNU  V-She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HLLOGS.MNU  V-Shell LOGS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    .FRM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 .FRM  V-Shell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.DIZ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.TXT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.DOC  Revi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incomplete, feel free to get a fresh copy from NASAU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-(205)-880-8031 using the name "GUEST" and the password "APATH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account, you will be prompted to download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y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lace V-SHELL.EXE into your \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Place the V-SHELL.CTL file into your \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Using the VBBS Full screen editor (or your favorite ASCII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V-SHELL.CTL and edit the appropriate information as no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= Minimum access level for V-She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= Password required for entry into V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if you place "SYSTEM" on Line #2, the V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will ne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to the end of the file are exact _NAMES_ of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, the sample V-SHELL.CTL 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ntegration into the board may be don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Add a line to the end of the .FB file from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-SHELL (listing the follow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xxx 4 V-SHEL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^         ^- %1 is a passed para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|           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\ the 4 means to ru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---- xxx = the access level required to access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w = the key you want used to access V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Add it to your DOORS option in VCONFIG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HEL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We don't know, but with VBBS' configurability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V-SHELL is rather straight-forward but we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yway.  When you enter V-SHELL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mpt".  From this prompt, you'll have acces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" and VBBS function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VIEW &lt;filename&gt;                            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view archiv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OTE: Uses ARCHIVE.CFG to determine file type, if VCONFI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n entry for the archive type in question, it's us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  {formerly BROADCAST}                      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a "oneliner" type message to the n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dit for this command goes to Dick Shell @ 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&lt;originalpath&amp;filename&gt; &lt;destination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copy files around on your system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in syntax to the MS-DOS command "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OPY C:\VBBS\VBBS.EXE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&lt;filename&gt;                                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file - Works 99% like DOS' DEL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that wildcards are NOT support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RAW DOS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&lt;filename&gt;                           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download a file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OWNLOAD C:\VBBS\V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or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'Nuff?  We needed to Mickey Mouse pro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ffers you basic descriptions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It's always a good idea to resort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ince a manual update is rather "as it gets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ght not list all available command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view the follow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\NETWOR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\DAY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&lt;directory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make a directory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command makes use of DOS interrupts (Interrup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39h) to safely handle the directory struct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sult, this function may or may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summary of Memory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XMS memory shows only "contiguous memory available"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orkaround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originalpath&amp;filename&gt; &lt;destination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move files around on your system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in syntax to the MS-DOS 6.0 command "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are not using a DOS with a MOVE command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included MV.BAT file to MOVE.BAT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MOVE C:\VBBS\VBBS.EXE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 &lt;directory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remove a directory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command makes use of DOS interrupts (Interrup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3Ah) to safely handle the directory struct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sult, this function may or may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                                       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reboot the machine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necessary V-SHELL.KEY when received from Apathy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&lt;filename&gt;                             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name a file ala DOS' R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quickly view your .mnu files while on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come in handy if you are trying to adjust the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- The .mnu files must exist in your 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extention (.mnu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view any ASCII/.ANS/.MNU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MS-DOS'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YP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listing of every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DDITIONS (to d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gistration factor of this program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y or may not be implemented in any future 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 This is primarily a project list to let you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 NODE # command to allow sysops to clear nod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 a USER EDITOR feature inside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 command to allow things to prin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RIB command to set attribut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LOAD to anywhe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ot likely because of security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 an ACCESS LEVEL/PASSWORD control file to hand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MAND and the door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HELL Technical assistance is available via E-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athyWare Inc.           @120503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ne Hunt                @120503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1:373/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HELL is the Copywritten and trademarked product of Apathy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Toolkit is the Copywritten product of Virtual Technolo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