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:  Upgrading To Version 2.2+ 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the DUAT system phone number in your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evious version - if you don't, your modem will just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nd cycle the phone on and off hook.  See the enclosed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  Upgrading To Version 2.1a 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hanges are needed for data files or configurations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new WXMAN21.EXE over top of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  Upgrading To Version 2.1 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upgrade to v2.1 is to erase everything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PORTS.DAT file, and just reinstall the software.  Then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WXCONFIG.DAT (it's not the same as the old one!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do that, then compare the WXCONFIG.DA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chive with your current WXCONFIG.DAT, and add in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n't in the original you have.  Make sure you change your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reflect the upd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when all else fails....  RTFM!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Ro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