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irport Weather St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 STAT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XX      BC    Abbot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      SD    Aber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G      MD    Aberdeen Prov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      TX    Abil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      NE    Ain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      CO    A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      OH    A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   CO    Alam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      GA   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      NY    Alb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EL      MN    Albert 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      NM    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N5    NM    Albuquerque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     LA   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N      MN   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     PA    Alle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      NE   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N      MI    Al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      PA    Alto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      TX    Ama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T2    TX    Amarillo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60      AK    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      AK    Anch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GN2    NV    Angel Peak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      AK    A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      FL    Apalachi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V      CA    Ar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 OK    Ard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      ON   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      NC    Ash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      CO    As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     OR    A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N      GA    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B      ON    Atiko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      GA    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      NJ    Atlantic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      GA    Aug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   TX    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JC      NT    AUTO Ennadai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      NT    AUTO Nicholson 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TD      NT    AUTO Robertson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ZW      YT    AUTO Te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BG      PQ    Bago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BC      PQ    Baie Com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BK      NT    Bake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      CA    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GR      ME    Ban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W      AK    B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      AK    Barter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VO      OK    Bartl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R      LA    Baton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L      MI    Battl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N2    NV    Battle Mountain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      NV    Battle Mountain FD uppe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      NV    Battle Mountain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      NE    Be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T      TX    Bea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W      WV    Be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JI      MN    Bemidj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     AK    Be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      AK    Be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    AK    Big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BI      AK    Big Rive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      MT   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      MS    Biloxi</w:t>
      </w:r>
    </w:p>
    <w:p>
      <w:pPr>
        <w:pStyle w:val="PreformattedText"/>
        <w:bidi w:val="0"/>
        <w:spacing w:before="0" w:after="0"/>
        <w:jc w:val="left"/>
        <w:rPr/>
      </w:pPr>
      <w:r>
        <w:rPr/>
        <w:t>BGM      NY    Bingham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HM      AL    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H      CA   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   ND    Bismar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X      PQ    Blanc Sab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      UT    B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     PA    Block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MG      IN    Bloo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H      CA    Bl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      ID    B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I1    ID    Boise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TB      PQ   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C1    CA    Boron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      MA   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WG      KY    Bowling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      PA   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      MN    Brai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BR      MB    Br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      TN    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DR      SK    Broa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      NE    Broken 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KX      SD    Broo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      TX    Brow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E      UT    Bryce Can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NY   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VT      SK    Buffalo N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L      IA   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TV      VT    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O      OR   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DB      YT    Bur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     MT    Bu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      NT    Byro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      AB    Cal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8      NV    Cal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      NT    Cambridg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     NM    Cannon AFB/Clo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68      AK    Cant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TE      NT    Cape D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      NT    Cape D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     MO    Cape Girar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   NC    Cape Hatt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      NT    Cape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      AK    Cape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CJ      BC    Cape S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UI      NT    Cap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     ME    Cari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I      ON    Caribou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M      NM    Carls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    WY    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CG      BC    Castl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      UT    Ceda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U1    UT    Cedar City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      IA    Cedar 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      AL    Cent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      NE    Ch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V9      SD    Chamber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      IL    Ch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U      KS    Cha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      ON    Chap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      SC   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W      WV    Charl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      NC    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H      MA    Ch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CH      NB    Ch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     TN    Chattano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S      NT    Chesterfield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      WY   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T      PQ    Chibougam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     IL    Chicago O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     TX    Chil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      CA   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Q      MB   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      OH    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     AK    Circl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O      NM    Cl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      OH    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      OK   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      OK   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      NT    Clint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UH      NT    Clint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CY      NT    Cl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      WY    C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B      AK    Cold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      AB    Cold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L      TX    Colleg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CO    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      MO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      SC  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      GA   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U      NE   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H      OH   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QQ      BC    Com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     NH   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K      KS    Concor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      NT    Copp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ZS      NT    Coral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V      AK    Cor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4CR      NM    Co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P      TX    Corpus Ch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      CO    Cort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      TX    Cotu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      CO   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YXC      BC    Cranb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ZI      WY    Crazy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FN      SK    Cre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      SK    Cre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      FL    Cros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      TN    Cros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SL      NM   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      MA    Cumb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V1      SD    C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     CA    D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DHT      TX    Dal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      TX   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W      TX    Dallas Fort Worth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YDN      MB    Dau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DA      YT   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    OH    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      FL    Daytona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      AK    Dead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IL    Dec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T      TX    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U24      UT 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      NM    D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   CO   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      IA    Des Mo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      NV    Desert Rock/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W      MI    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      MN    Detroit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L      ND    Devils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W      NT    Dewar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      ND   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      AK    Dill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N      MT   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    KS    Dodg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56      AK    Dolly Var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HN      AL    Do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     AZ    Douglas/Bis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V      DE    Dover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J      PA    DuB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Q      IA    Dubu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      MN    Dul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      AK    Dutch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R      TN    Dy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XR      ON    E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U      WI    Eau Cl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G      AB    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      AR    El D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P      TX    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T2    TX    El Paso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KM      IN    El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HA      KS    Elk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KN      WV    E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      NV    E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M      NY    Elm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      MN    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Y      NV    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Z0      AK    Emmo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      KS    Emp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      PA    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      SK    Este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P      BC    Esteva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68      NV    Eur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U      NT    Eur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V      IN    Eva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      AK    Fair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      MN    Fai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      NV    Fallon 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      NE    Fall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     ND    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BL      MN    Farib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      NM    Far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MN5    NM    Farmington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FA      YT    Fa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YV      AR    Fayett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Y      OH    Find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      SC    Flo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N      MO    Forney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      KY    Fort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      AB    Fort Chipew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      CO    Fort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      IA    Fort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GH      NT    Fort Goo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JF      NT    Fort L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M      AB    Fort MacMu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ZFM      NT    Fort McPh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Y      FL    Fort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YE      BC    Fort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FL      NT    Fort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I      OK    Fort S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FS      NT    For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      AR    For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M      NT    Fort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XJ      BC    Fort S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      IN    Fort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      AK    Fort Yuk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T      CA    For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L      PA   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 CA    F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FB      NT    Fro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K      TX    Ft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      OK    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      NM    Ga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S      TX    Galve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      AK    Gam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K      KS    Garde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YY      IN   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GP      PQ    Ga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04      TX    Georg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GQ      ON    Gerald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BN      AZ    Gila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GX      MB    Gi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     WY    Gi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K      NT    Gjoa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GW      MT    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D      KS    Goo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N      AZ    Grand Cany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      ND    Grand Forks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      NE    Grand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      CO    Gran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61      MN    Grand M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QU      AB    Grande P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      KS    Great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TF      MT    Gre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      WI    Gree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8      UT    Gree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T      TX    Gree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      SC    Greenville/Sparta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WO      MS   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GR      PQ    Grindston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GZ      NT    Grise Fj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      IN    Grissom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GDP      TX    Guadalup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G      GM    Gulf of Mexico forec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J3      GM    Gulf of Mexico forec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51      GM    Gulf of Mexico forec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52      GM    Gulf of Mexico forec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61      GM    Gulf of Mexico forec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      GM    Gulf of Mexico forec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06      GM    Gulf of Mexico forec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07      GM    Gulf of Mexico foreca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KN      AK    Gul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C      CO    Gun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R      MD    Hager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HZ      NS    Hali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UX      NT    Hall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HV      UT    Hank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TX    Har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T      PA    Harri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RO      AR   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R      MT    Ha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HY      NT    Hay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N      CO    Ha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HR      AK    Hayes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S      KS    H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      MN    Hi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39      GM    High Island A572C SAWRS oil rig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J      AB   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LC      KS    Hil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      HI    H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      OK    Ho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      NM    H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N      NM    Holloman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HI      NT    H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      AK   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O      TX    H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NL      HI    Honol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E      BC  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     AR    Hot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X      MI    Houg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L      MI    Houghton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      TX    Houston Ho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H      TX    Houston In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      WV    Hunt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      AL    Hunt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      SD    H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T      KS   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GT      NT    Igloo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     AK    Iliam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      CA   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L      NE   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     IN   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      MN    International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H      PQ    Inukju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EV      NT    Inu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WD      MI    Iro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KL      KY   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    MS   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      TN   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X      FL    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      ND    Jam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HW      NY    Jame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      IL    Jol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BR      AR    Jonesb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LN      MO   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      TX   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      AK   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G      HI    Kahu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K53      HI    Kailua-K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      MO    K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      MT    Kal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KA      BC    Kam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     MO   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      MO    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HM      HI    Kapalu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U      ON    Kapusk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OA      HI    Ke-a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     NH    Ke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      AK    Ke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K      ON    Ken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KTN      AK    Ketch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W      FL    Ke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     MI    KI Sawyer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P63      HI    Kilaue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      OR    Kimb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N      AK    King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     AZ    Ki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GK      ON    K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K      MO    Kirk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O3    OR    Klamath Falls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9Z1      AK    Klaw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S      TN    Knox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      AK    Kodi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AJ      YT    Komakuk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Z      AK    Kotzeb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VP      PQ    Kuujj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YGW      PQ    Kuujjuarap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      WI    La Cro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      PQ    La Grande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     CO    La J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VC      SK    La Ro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O      PQ    Lac 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GL      PQ    Lac Grande Riv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LB      AB    Lac La B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J      NT    Lady Frankli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      IN    Lafay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H      LA    Lake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LC      NT    Lake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X      TX    Lak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KV      OR    Lak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LJ      CO    L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OI      IA    Lam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Y      HI    Lanai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JF      CA   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      WY    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     MI    La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    WY    Laram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D      TX    La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VS      NM   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    NV   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      PA    La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      TX    Laughlin AFB/Del 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WO      AK    Lazy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      NH    Leb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22      SD    Le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QL      AB    Leth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     KY    Lex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      KS   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67      ND    Lidg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H      HI    Li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      CO    L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K      NE   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      AR    Lit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K      AR    Little Rock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WT      MT   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L      AB    Lloydm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GU      UT    L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      KY   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U      ON   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NR      WI    Lon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UV      NT    Longstaff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GG      TX    Lon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      ME    Loring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      CA    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F      KY    Lou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LW4    WY    Loveland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BB      TX    Lubb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FK      TX    Luf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O      NT    Lu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YH      VA    Lynch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L      MB    Lynn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N      GA    M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N      WI   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      KS   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TW      WI    Manito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YMW      PQ    Maniw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      MN    Man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     OH    Man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F      TX    Marf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      IL    Marse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      MN   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W      IA    Mas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      PQ    Mata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      YT    Mayo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      OK    McA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      MS    Mc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      NE    Mc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G      AK    McGr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      NJ    McGuire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LJ      SK    Meadow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      OR    Me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XH      AB    Medicin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8      KS    Medicine L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U      AK    Mekory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B      FL   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TN    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      MS   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      FL    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MDO      AK    Middleton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      TX    Midland/O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      MT    Mile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KE      WI    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      AK    Minchu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      MN    Minneapolis/St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B      ND    Minot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      MT    Misso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     AL   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      SD    Mo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      IL    M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K      HI    Molo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      MO    Mo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      LA   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Y      PQ    Mont J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MRY      CA    Monte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M      AL   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V      NY    Montic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      PQ    Montreal Do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J      CO    Mont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J      SK    Moose J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      ON    Mooso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MY      NM    Mori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N5    NM    Moriarty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MD      NT    Mould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C      MI    Mount Cl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N      IL    Mount Ver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HN      NE    M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      MI    Musk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      ON    Musk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     TX    Nacogdo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NZ      ON    Naga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SR      NT    Nansivi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    MA    Nant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A      TN   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NA      PQ    Natash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Z      MS    Nat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EW      WI    Nee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LSV      NV    Nellis AFB/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      AK    Ne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      CT    New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      LA    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K      NY   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      NY   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UC      NT    Nicholson Penins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      AK    Nikol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YNI      PQ    Nitchequ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      AK    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      VA   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K      NE    Norfo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VQ      NT    Norman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QW      SK    North Battle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B      ON    North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      OR    Nort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BF      NE    North 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      AK    Nort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      MB    Norwa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C      OK    Oklahom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C      YT    Old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      NE    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      NE    O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X      NE    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      MI    Osc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H      WI    Oshk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W      ON    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      IA    Ottum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H      KY    Paduca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      AZ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X      TX    Palac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I      FL    Palm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      AK    P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N      FL    Panam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XP      NT    Pangni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      MN    Park 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B      WV    Park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B      CA    Paso Ro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1    CA    Paso Robles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HK      MD    Patuxent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      NT    Paula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5PX      AK    Pax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      AB    Peac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      MI    P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BB      NT    Pelly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      OR    Pend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PA      FL    Pensac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F      BC    Penti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      IL    Pe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      ON    Petaw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      AK   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L      PA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      AZ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A3    AZ    Phoenix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      ON    Pickl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      SD   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I3      KY    Pik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      AR    Pine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      PA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     PA    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H      ID    Poca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C      OK    Ponc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O      NT    Pond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2      MO    Poplar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ZT      BC    Port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      AK    Port 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N      PQ    Port Me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      MB    Portage La Pra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      ME   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X      OR    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      NY   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      AZ    Pre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      UT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      SK    Princ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XS      BC    Prince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PR      BC    Prince Ru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VU      UT   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    CO    Pue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      AK    Pu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      PQ   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      BC    Ques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      IL    Qui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      NC    Raleigh/Du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RT      NT    Rankin In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      SD    Rapi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WL      WY    Raw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      PA  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L      CA    Red 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F      AB    Red D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      ON    Red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      OR    Red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WF      MN    Redwood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VL      PA    Reed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R      SK    Re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O      NV    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YRB      NT    Resolut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      WI    Rhine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      WI    Ric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W      MO    Richards Gebaur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      VA    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RI      PQ    Riviere D 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      VA    Roan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RJ      PQ    Rob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     MN   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NY    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KS      WY    Rock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FD      IL    Rock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KD      ME    Roc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RM      AB    Rocky Mountain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E      GA   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88      OR   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UY      PQ    Ro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     NM    Row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R      NM    Ruid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      KS   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SY      NT    Sachs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      CA   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74      AZ    S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    MI    Sagin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      MO    Saint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      MO    Saint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      AK    Saint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      OR    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O3    OR    Salem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N      KS    Sa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Y      MD   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7U      ID    S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      UT    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U1    UT    Salt Lake City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T      TX    San 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     CA   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      CA   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98      TX    San Mar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      CA    San Nicolas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1    CA    San Pedro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   TX    San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DP      AK    S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7      TX    Sanderson/Dry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ZP      BC    Sand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      NT    Sanikil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      CA   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      NM    Santa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K      NY    Saranac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XE      SK    Saskat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     ON    Sault Ste Ma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      GA    Sav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>YKL      PQ    Scheffer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      NE    Scottsbl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     WA    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W1    WA    Seattle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ZV      PQ    Sept 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WD      AK    S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US      NT    Shepherd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C      PQ    Sherbr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9      TX    Sherman/De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UA      YT    Shing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      AK    Shishm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    LA    Shrev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      NE    Si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N5    NM    Silver City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IA    Sioux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D      SD    Sioux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L      ON    Sioux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     AK    Si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Y      AK    Ska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W      AK    Skwent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SZ      AK    S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      LA    Sli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      BC    Sm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      IN    Sout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YH      NT    Spenc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SE      IA    Sp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      WA    Spo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KW1    WA    Spokane FAA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      IL   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GF      MO   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C      MN    St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M      AK    St Ma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     FL    St Petersburg/Clea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      VA    Stau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      CO    Steamboat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    TX    Stephe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     WI    Sturgeon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SB      ON    Sud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YN      SK    Swif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      NY    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KA      AK    Talkeet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      FL    Tallaha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      FL    Tampa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    AK    T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X      NM    T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      BC   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      IN    Terre H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ZW      YT    Te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K      AR    Texar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D      MB    T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      CA    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VF      MN    Thief Riv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TH      MB   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QT      ON    Thunder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TS      ON    T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      NV    Tono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    KS    Tope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      ON   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      MI    Travers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TR      ON    Tr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     CO    Tri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TL      ON    Trou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      NM    Truth or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      AZ    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     NM    Tucumc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      NT    Tuktoyak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YUB      NT    Tuktoyak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      OK    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      MS    Tup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NXP      CA    Twentynine Palms M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      TX    Ty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I      CA    Uki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      AK    Umi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      AK    Unalak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Z2      HI    Upolu Point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C      SK    Uraniu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      PQ    Val D'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WS      AK    Valdez W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N      NE    Val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OK    Vance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VC      BC    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      UT    V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H      MO    Vi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CT      TX   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J      BC    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QN      VA    Vo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      WI    Vol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   TX    W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YZH      AB    Wa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      HI    Waimea-Koh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5      MN    War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      VA    Washington Du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      IA   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H      YT    Watson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W      WI    Wau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      GA    Way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Z      NY    Well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     UT    Wend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      NY    Westhampton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XN      NT    Whal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LG      WV    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PN      NY    White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ZU      AB    White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XY      YT    White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L      MO    Whiteman 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T      AK    Whi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VV      ON    Wi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T      KS    Wi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      TX    Wichita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WL      BC    Williams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T      PA    William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      ND    Will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2      AK    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M      NC    Wil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QG      ON    Wind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L      CT    Windso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     TX   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MC      NV    Winnemu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G      MB    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      AZ    Win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H      MA    Worc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G      MN    Wort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      NT    Wri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YT      AK    Yakat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      WA    Yak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      AK    Yaku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      SD    Yank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ZF      NT    Yellow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YQV      SK    York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YL      AZ    Y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ZV      OH    Zane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      NM    Zuni/Puebl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