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EYCVT</w:t>
      </w:r>
    </w:p>
    <w:p>
      <w:pPr>
        <w:pStyle w:val="PreformattedText"/>
        <w:bidi w:val="0"/>
        <w:spacing w:before="0" w:after="0"/>
        <w:jc w:val="left"/>
        <w:rPr/>
      </w:pPr>
      <w:r>
        <w:rPr/>
        <w:t>WxMan Key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 Upgrading From Version 1.xx 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WxMan requires a key file, and the enclosed KEYCV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be used to build a key file from a registered WxMan 1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.  Simply execute the KEYCVT program from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WXMAN.DAT config file, and it will create the key file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new key file over to the new WxMan directory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getting the key to work, verify that the BBS name and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the same in the WXCONFIG.DAT file as the info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XMAN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