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y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REQUIRES a 38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depend on how many files actually end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runs out of real memory it'll start using virtu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lowing down FAST, so if you've got a large filebase (say 40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 of ram, run it and see what happens (never know it might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3manage, my 16000 file filebase takes just under 2 meg to ru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less than a 60 seconds on a 386-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LIST &lt;path\filename of ULTRABBS.NDX&gt; ultral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 of all the dir IDs contained in the ultrabbs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 I cooked up real quick so I wouldn't have to type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Ds by hand, and reading confdata.dat doesn't guarantee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duced UltraLst.CFG and add descriptions for the dir I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have a description for all IDs, if there isn't one Ultr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not output one (the directory name will b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ltraLst.cfg is placed in the same directory as UltraLst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the EXE to something else you'll also have to rename UltraL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root (first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comments/additions/suggestions can be posted in either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to Brian Godette on Pinecli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