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y dox for UGUploadFix v0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 changes uploader's 25th char to \0 (en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BASE IS DESTROYED WITH OR WITH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. THIS WAS DONE IN 15 MINUTES (5 FO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 TESTING AND 5 FOR THESE DOCS) SO THERE MIGHT B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YOUR FILEBAS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worked fine for me and I got rid of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 that U3Manage's tic importer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's field. For contact, leave me (Anssi Johansso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Pinecli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&amp; U3Manage (C)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ploadFix (C) av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OF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