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���� �� 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  �� � � � �   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 �   � ���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mall file moving proggy for UltraBBS v3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derground Software development team in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0 - Contents  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std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ersion history &amp;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 - What it does?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ove is a program that moves files to specified DIR ID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hysical path for that DIR ID. It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no fancy GUI this time, sorry.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n't like the fact that I had over 150MB of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 my upld-directory and it was still grow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2 - Copyrights  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* family products (C) Underground Software / 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 (C) UltraBBS development team / Craig Baker &amp;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st (C) B-Ware / 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3 - &lt;stddisclaimer.h&gt;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is program will take up disk space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contact me (see part 9) for an updated cop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es up your hard disk don't blame me - bl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tudied law so I don't know the exact word fo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ext but I hope you got the basic idea - it's 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Backing up the filebase.dat is a good way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 - Requirements 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raBB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VE command (MS-DOS 6.x internal or 4DO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5 - Installation help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ace all EXE files somewhere in your PATH. c:\u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directory. Then you'll have to edit your ugmove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same directory as ugmove.exe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 name as the exe. You can use UGMCFG.EX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) for automatic searching of file IDs. It'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3 first lines of information and then it'll scan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FILEBASE.DAT's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UGFILES.IDX's complete pathname       (changed from 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Area help file's complete pathname    (changed from 1.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area configuration lin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:\directory\for\this\id\   So the backslash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! If you use UGMCFG you don't have to type the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you have files separated in their ow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. All ID's have to be exactly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FILES.IDX is my own small index file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NDEX.EXE. Run that in c:\ubbs directory with c:\u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.dat as a parameter and you'll get the index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. You'd better run tha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 batch file after you've packed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3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elp file is shown whenever you want (see part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). Should contain your IDs and verbos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MOVE.KEY should be in the same directory as well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, Sysop name, serial number and regcod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up your filebase.dat before run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ake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6 - Usage information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ove opens files in share mode so you can move fil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lers on your BBS. Use this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MOVE filename.zip [filename.zip..] [file*.*] [di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s are the names of files you want to m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 in filenames, those files are sear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hysical directory. If you don't, file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FILEBASE.DAT and the current working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DIRID is the optional target DIR ID. If you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'll be displayed the file information and ask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that file. After that UGMove moves the file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successfully. If yes, it'll update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haracters are recognized if you enter these a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- skip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x - exits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- redisplays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- displays the configur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7 - Version history &amp; upg.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24.03.94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01.04.94 - Second one, fixed some minor bugs,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GFILES.IDX, wildcards, help file, redispla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up, reduced code size, some possibl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 on. Some minor doc rewriting. Added UGM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8 - Registration policy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from experience that paying money oversea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just pain in the a$$ and the expenses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actual registration fee, so I've decided to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se programs. BUT, this isn't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it's Cardware! It means that you have to send me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your choice and I'll send you the regcode via BBS/net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/US-Snail/Pony Express/whatever. Free donation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I'm just a poor student who suffers from huge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one was approx. $500). The best way of registe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ritical information (BBS name, Sysop name) in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form (see info below) and to write your name on the postc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know who sent that card (see address below)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feel free to write them to the 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d include information where I should send your reg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is one nice way of doing that. But please b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awhile for the card to ar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9 - Contacting me         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UBBS, the European UltraBB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+358-39-374265 /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+358-39-374719 / USR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+358-39-374823 / Supr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22/60, OS2NET 81:4358/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vij@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-39-37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: +358-49-78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ZyXEL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Pinecliffe..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tacting me is via internet email. I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address for those thousands of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get,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si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-29250 Nak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0 - Future of this program 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m, nothing special this time. I'll add some mor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GFILES.IDX creation so you could totally dump UGIND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OS/2 multitasking support might be in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rchive listing &amp; viewing and probably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 I'll see. But if you have anything you'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ove, please let me know. And one more important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: correct those damn typos/grammar err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UG* programs from Undergrou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bout it, have fun with UGMo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