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ground Softwar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�  ��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 ��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ports FILE_ID.DIZ descriptions to Ultra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derground  Software  Development Team 19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0 - Contents   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&lt;std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ersion history &amp;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 - What it does?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iz is a program that imports the well-know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from your ZIP/LZH/ARJ files to Ultra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. It is primarily designed for importing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in the filebase before UBBS v3.01 ca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2 - Copyrights 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G* family products (C) Underground Software / Anssi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BBS (C) UltraBBS development team / Craig Baker &amp; Brian Go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3 - &lt;stddisclaimer.h&gt;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this program will take up disk space.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contact me (see part 9) for an updated cop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sses up your hard disk don't blame me - bla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tudied law so I don't know the exact word for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text but I hope you got the basic idea - it's 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Backing up the filebase.dat is a good way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I mean that,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4 - Requirements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: (in no speci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ltraBBS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UNZIP and/or LHA and/or ARJ for extracting diz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5 - Installation help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stallation procedure this time. Place UGDIZ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and ru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up your filebase.dat before runn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sake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6 - Usage information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iz opens files in share mode so you can import DIZfile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llers on your BBS. Give your filebase's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D to process as the command line parameters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run only once, because UBBS v3.01 does a good j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DIZfiles.. (well, TIC importing doesn't import DIZ fil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will abort the whole process. Processing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ss up your screen but that's nothing sca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7 - Version history &amp; upg.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18.04.94 - First public release. Nothing fancy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delayed due to personal things (school ex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, enormous amount of faxing for V.FC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rlfrien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8 - Registration policy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No postcard registration paymen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9 - Contacting me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UBBS, the European UltraBB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+358-39-374265 / ZyXEL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: +358-39-374719 / USR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#3: +358-39-374823 / Zoom 28800 - down until I get that mod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22/60, OS2NET 81:4358/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vij@sp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ftp.funet.fi: /pub/msdos/bbs/ultr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derator is DAMN slow, I've uploaded UBBS301A.ZIP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 and it's still not there. Theoretically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st way of getting UBBS programs, but... Sorry,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358-39-37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hone: +358-49-78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ZyXEL on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to Pinecliffe.. the best and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ontacting me is via internet email. I che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lmos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lowest possibl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si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ti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-29250 Nakk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0 - Future of this program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ifications so that this program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day use as well. This is not my bigg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ju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more UG* programs from Underground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