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  �� �  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���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file directory lister for UltraBBS v3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nderground Software development team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 - Contents  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std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 - What it does?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r is a program which creates file directory listings for 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. Output formats are plain ASCII and colorful ANSI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of the program so I think I've added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please let me know if there's anything I c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- Copyrights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* family products (C) Underground Software / 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(C) UltraBBS development team / Craig Baker &amp;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C)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3 - &lt;stddisclaimer.h&gt;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is program will take up disk space.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contact me (see part 9) for an updated copy.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up your hard disk don't blame me. I haven't studied law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exact word form for this kind of text but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basic idea - it's all your own fault. B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is a good way to enhance the safety. I me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 - Requirements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BB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5 - Installation help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have to edit your UGDIR.CFG. It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UGDIR.EXE and should have the same base name as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simply your FILEBASE.DAT's pathname and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ONFDATA.DAT's pathname. The third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 character. Most editors don't like a lonel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, so you can freely add some ju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column. See example config file for detail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ove to UGDIR.ARE which is the area nam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at: AREA Description for that area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r works with less than 4 char IDs, but you have to pa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spaces so that the description star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e next file, UGDIR.KEY, should contain you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serial number and regcode. If regcode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've specified, UGDir will includ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utput file. This program has been test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been working beautifully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6 - Usage information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r opens files in share mode so you can run this program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Usage is simple: UGDIR 0 creates  listing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#0, UGDIR 15 creates  listing for  conference number  #1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is  always in the  form like  DIR&lt;confnumber&gt;&lt;g&gt;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R 0 would create files DIR0 and DIR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7 - Version history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26/03/94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01/04/94 - Added thousands separator, fixed &lt;4 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ny intern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8 - Registration policy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 from  experience  that  paying money  overseas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just pain in the a$$ and the expenses could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gistration  fee, so I've  decided to  take NO mon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BUT, this isn't a Freeware program either, it's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! It means that you have to send me a postcard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the regcode via BBS/netmail/email/US-Snail/Po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atever.  Free  donations  are of course  welcome, I'm just 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suffers from huge phone bills. The best way of 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be to send the critical information  (BBS name,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 (see info below) and to write your ow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o I could know who sent  that card  (see address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 comments/suggestions  feel free  to write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and/or message. And include information where I 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code. Internet email is one nice way of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9 - Contacting me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UBBS, the European UltraBB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+358-39-374265 /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+358-39-374719 / USR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#3: +358-39-374823 / Zoom 28800 - down until I get that mod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22/60, OS2NET 81:4358/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vij@sp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ftp.funet.fi: /pub/msdos/bbs/ultra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lifrey.ucs.uoknor.edu: /pub/bbs/msdos/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-39-37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: +358-49-78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ZyXEL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Pinecliffe.. the b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tacting me is via internet email. I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address for those thousands of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get, hop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29250 Nak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0 - Future of this program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you'd like to see in UGDir, 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UG-programs from Underground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