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Volume Software Development Team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 ��   �   �  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�     �   ����� � 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top 1-5000 downloaded bulletin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igh Volume Software Development Team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is a bulletin generator for UltraBBS. It gener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5000 (selectable) top downloaded files for your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I and ASCII bulletins quickly &amp;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* family products (C) High Volume Software Development Tea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members are: Anssi Johansson, Antti Siiskonen and Miikka Marts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Legal stuff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unregistered evaluation version fre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ZIPfile you received it. No modifications are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, except you may add your BBS's advertis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comment, but you may not add your advertisement as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the archive. You may not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keyfile without permission from the authors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fter the evaluation period, which is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using this program or register it. We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program will be error-free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be liable for loss of data,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indirect or othe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, misuse or lack of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advised of the possibility of such damage.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terms of this agreement, your licenc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If you don't agree to these terms, please stop now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is program and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directory you've created. If all i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 files in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add an entry for UBBS's Bullet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3Setup, move to the conference you like and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ata file. Use Alt-I or Alt-A to add your entry. HV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s topdl and topdlg, so if you unzipp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ubbs\hvtopdl, put c:\ubbs\hvtopdl\topd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BBS's documentation for more help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il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configuration file, this program read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BBS.DAT. You can add this program to your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imilar, see the next part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opens files in share mode so you can run this progra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pathname-to-ubbs-dat number-of-files [IDs-to-exclud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-to-ubbs-dat is the pathname for your UBB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c:\ubbs\ubb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VTopDL will get the filebas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ame and date format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files      is the amount of files to include in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50. Must be 1-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-to-exclude       is an optional entry and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elect IDs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with this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 multiple IDs, just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for example XGIF PRIV SEX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 that due to MS-DOS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't put as many of thes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TopDL creates files named hvtopdl and hvtopdl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urrent UBBS handles even the bigge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you may use whatever you want as the max. file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07/05/94 - First public release. Underground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its name and this progra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released under the new name, Hig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evelopment Team. There are als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s in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07/25/94 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more unneeded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rt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moved one unneeded read loop where HV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ll the records and then disc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ed records.. stupi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ed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mpiled with Watcom C++ v10 instead of TC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utput file includes a fancy 'Last date 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ate format for the above is read from U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32bit OS/2 version is also availa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10-15% faster tha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n't choke with many excluded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leave me a message and I'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. I'm currently us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 from  experience  that  paying money  overseas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gistration  fee, so I've  decided to  take NO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BUT, this isn't a Freeware program either, it's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! It means that you have to send us a postcard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the regcode via BBS/netmail/email/US-Snail/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atever.  Free  donations  are of course  welcome, I'm just 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suffers from huge phone bills. The best way of 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uld be to send the critical information  (BBS name,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onic form (see info below) and to write your ow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o I could know who sent  that card  (see addres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 comments/suggestions  feel free  to write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/or message. And include information where I 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code. Internet email is one nice  way of doing that. And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other way of registering, Email is nic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registering. You'll receive ALL  keycodes for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future ones with just ON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us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: +358-39-374311 / ring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+358-39-374823 / Zoom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llifrey.ucs.uoknor.edu: /pub/bbs/msdos/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us is via internet email. We che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can also be contacted via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kka Martsalo uses UG for his primary BBS, and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konen has his own BBS, but it's only a night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d better not to give its number so you folk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you'd like to see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waiting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HV-programs from High Volume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