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ۿ ����ۿ ���ۿ ۿ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۳ 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۳ ۳��۳ 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۳ ۳  ۳ ۳ ۳ ۳ ���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  �� 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Semi-Intuitive"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r s i o n    1 . 4 0 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</w:t>
      </w:r>
      <w:r>
        <w:rPr/>
        <w:t>TABLE OF CONT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O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Networks an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yste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K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cure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secure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mp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bound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mp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tmail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AIL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chotoss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s 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rea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 AreaLink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 AreaLin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ssword Expiratio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Link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ever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mote Main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gnore unknow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Link Reques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roduc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N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Cmail 0.6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umber of Du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-ad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rect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Arcmai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e 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ircular Path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r. of PKTs to pack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BS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uncate/Delete Sent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ngle Bundl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press after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nd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ndle PKTs not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ete empty netmails (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a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Vi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FTSC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eck fo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ete Squish/Msg/Jam-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Squish 'kill on the f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fore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faul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e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2: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3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4: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SC/F10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me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d: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gUp/PgDn: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Message Are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sg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#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ny S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ort S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ide S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on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 %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ill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ink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2: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4: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0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me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d: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SC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gUp/PgDn: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KT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AreaLin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Remot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Chang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Check echo for AL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) Resc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) Add to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) Forwar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) Create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) New Area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)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)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) FSC-0057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)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) Atta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)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)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) CW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Import/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xport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Export GoldED 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Export FidoNet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Export I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Import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MAI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/?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OSS -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B - Check Bad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! - Do not export to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CAN - Sca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F - Force Complet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Q - Only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S - MSG/Squish/Ja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MCOMP - Compress arc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/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MPACK - Pack 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/N - No Default 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/C - Pack Cra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/D - Pack Dir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/H - Pack H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/R - Pack Rout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/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MA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ormat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eta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%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%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%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%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%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%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%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%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%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%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reaLink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orward 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Remote Delete Request (%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Remote Create Request (%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Remote Change Request (%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Loc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N&lt;address&gt; - Node to Make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+&lt;area&gt; - Link Node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-&lt;area&gt; - Unlink Node f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=&lt;area&gt; - Update Nod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I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L - List Avail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Q - Query - List Linked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U - List Available but Unlinked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R -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H - Se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/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/S - Resum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) /D&lt;area&gt; - Delete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) /C&lt;area:area&gt; - Change Ech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MPORT - Import Net Mail Messages [MQS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S - Strip crash bit from im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NDEX - Rebuild index files [-Q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KILL - Delete messages from an area [MQS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D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K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N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S - MSG/Squish/J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U - Use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O - Delete messages in undefine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! - Allow All Messages to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LINK - Link Messages in Message Base [MQS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C -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S - MSG/Squish/J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OVE - Move Message Area [MQS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R&lt;src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S&lt;src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F&lt;src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T&lt;dst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D&lt;dst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P&lt;ds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NOTIFY - Send list of linked echos [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N - No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P - Notify AreaLin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W - Only Warn of Passwor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ACK - Compress message base [MQS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B - Keep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P - Pack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R -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S - *.MSG/Squish/J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POST - Post message in echo area [MQS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R&lt;from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S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RECOVER ....- Unerase messages [-Q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U -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SEND ....- Send a file [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A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T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C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H -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D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K -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E - Delete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Y&lt;days&gt; -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/N&lt;0-15&gt; - Alternate Address o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/! - send message without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SORT - Sort the Message Base [-Q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L - Link Messages aft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Q - "Quick"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AN OVERVIEW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at is Echo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cho Mail Messag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re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SEEN-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A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Methods of Sending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Why a PATH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Gating of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C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R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RE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T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 Note abou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faults for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iles Maintained by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IMAIL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IL  is  an  echo  mail  processor.   In other words,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ing mail received  by your mailer  to a local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is  also  able  to  forward  echo  mail  to  oth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 is  called  TOSSing).   It  scans  the  message 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ly  entered  messages  and  will  create  packets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ink  and  the  other  connected  systems,  so your ma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 them (this is the SCAN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IL  is  FTSC-compatible,  and  written  for those wh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  of   the   "Hudson"   message   base    (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, SuperBBS, RemoteAccess, or fully compatible), an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base  (for  example  Opus),  the  Squish 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imus) or the Jam message base (Remote Access  and Pro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 be used  with mailers  which implement  the file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mail  transfer (such  as FrontDoor  or Intermail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systems which  use "flow files" (such as Binkley or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wer).  Support for the D'Bridge Queue system is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features  full Zone and  Point support, elimi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 use the  "fake address"  method of  sending mai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points  (IMAIL  however  still  supports  the  point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IMAIL  offers a  very powerful  area   manag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 to  handle  the  most  tasks  (creating  and remo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, detection of   dead or   linkless areas) 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 on  large systems  IMAIL can save a lot of 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  new  to  FidoNet   mail  processing,  I 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amiliarize yourself with  the documentation for the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using, and read "An Overview of Echo mail",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and  anything enclosed  in the original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tected  by both  German and  international copyright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 is  NOT Public-Domain  or Freeware,  it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Shareware.  If you intend to use this program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ial  period  of  THIRTY  (30)  days, 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copy of IMAIL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itled  and encouraged to  give this program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s original documentation to anybody, if you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archive 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of modified vers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has no  restricted features, everything  can be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(via lines). But unregistered users will on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imal support by the author and support/registration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registered users will get fu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registration  information  contact  the  registration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t to you, the addresses  can be found in Chapter  15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information and the current registration fees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in the IMAILREG.ARJ supplied in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ceive a key file with a uniqu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file remains owned by the author Andreas Klein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hacked, distributed, reengineer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also  forbidden  to  modify,  adapt,  translat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er, decompile and/or disassemb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violate this agreement, your license expires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gal actions may be star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is in no way a crippled program, nor will it stop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 certain amount  of time.  I don't  like this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 without any warranty,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implied,  including  but  not  limited  to  fitness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will not be  liable for any direct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, lost profits or lost savings arising out of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software  due  to  loss  of  data or any other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using the software bears  all risk as to the 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however  do my best  to fix any bugs reported to me,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I have enough informa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ocal  laws do not  permit  any  of the statement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or if you do not  agree with any of them yourself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 is meant  for educational  purposes only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mblance  to  real  persons,  living  or  dead  is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incidental. Void where prohibited. Some assembly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each  check separately  by bank  number.   Batter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.  Contents may settle during shipment.  Use on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ed.  No  other warranty expressed  or implied. 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 while  operating  a  motor  vehicle  or heav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tage will be paid by addressee.  Subject to CAB 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 is  not  an  offer  to 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fected area. May be too  intense for some viewers. 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mp.  Use   other  side   for  additional   listing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reational use only.  Do not disturb.   All models ove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ars of age. If condition persists, consult your 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user-serviceable  parts inside.  Freshest if  ea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on  carton.   Subject to  change without  notice.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roximate.   Simulated picture.   No postage  necessa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led in Antarctica.   Breaking seal constitutes 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greement.  For off-road  use only.  As seen  on TV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 fits  all.  Many  suitcases  look  alike.  Contain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tantial amount of  non-tobacco ingredients.   Color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ime, fade. We have sent the forms which seem to b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you.   Slippery when  wet.   For office  use only.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filiated with the Red Cross.  Drop in any mailbox. 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elevision.  Keep cool;  process promptly.   Post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deliver  without postage. List  was current a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printing.  Return to sender, no forwarding order on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able to  forward.   Not responsible  for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idental  or  consequential  damages  resulting  from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ect,  error  or  failure  to  perform.  At  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ions only.   Not the Beatles.  Penalty for private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 label  for  sequence.   Substantial  penalty  f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drawal.   Do not  write below  this line.   Falling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st ticket pays maximum rate.  Your cancelled check i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eipt. Add  toner. Place  stamp here.   Avoid cont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n. Sanitized  for your  protection. Be  sure each 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perly  endorsed.   Sign  here  without  admitting   g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ployees  and  their  families  are  not eligible.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g. Contestants have been  briefed on some quest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how.   Limited time  offer, call  now to  insure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ivery.  You  must be present  to win.   No passe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is engagement.   No purchase necessary.   Proces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ion stamped in code at top of carton.  Shading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rment may occur.  Use  only in well-ventilated area.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ay from fire or flame.   Replace with same type. 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 veterans.  Booths  for  two  or  more. Check here i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ductible.  Some  equipment shown is  optional.  Pric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  include   taxes.   Not   recommended   for  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recorded  for  this  time  zone.   Reproduction 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hibited.   No solicitors.   No alcohol,  dogs, or 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  anchovies   unless   otherwise   specified. 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age, not for resale.  List at least two  alternat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 pull  up,  then  pull  down.   Call  toll  f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ging. Driver does not carry cash.  Some of the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in this product appear for identification 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.   Record additional  transactions on  back of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SETUP  makes use of the C eXtended Library  (CXL) version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ke Smedley and the Squish MSGAPI by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 uses  Lingua  (c)  Sichemsoft,  Wageningen,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ulti-language support (yet not fully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 also  uses  the  JAM(mbp)  API  -  Copyright 1993 Joaqu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righausen, Andrew Milner, 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 deepest  gratitude  to  the  Beta Testers, who riske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message base grunged  by  my program, and for  having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ience when I released buggy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biano Fabris       who started  the IMAIL  project and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it until IMAIL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fan Kaspar,       who together with me took over I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k Prade,         Fabiano Fa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us Lo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fan Rub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o Fleckenstein     who took over the development of IM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k Heidema,        without  their support,  the IMAI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elof Heuvel,       would not have  suceeded and a lot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y Kreuzer and     would not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b Snow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lf Moeller         who maintains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llowing  copyrighted  programs  are 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                         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   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kley                      Bit Bucket Softwar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'Bridge                    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qView                   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Door        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Mail                   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m                         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rew Milner, Mats Bi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tastic                   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rc/LHA                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s             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          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                       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us                   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                        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DOS                      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                      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arc/PKpak                 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l of Power              The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oard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                    Richard Creight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eve Grabil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           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Z                          J. 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ish              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BBS                     Aki Antman &amp; Risto Virk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can          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e                    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RS                          Mike Ra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                          Rha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 have  forgotten  someone,  or  have made  any 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y most sincere  apologies! Drop me  a line   and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tified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 is  supplied  in  a  single  compressed fil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.EXE            The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LNK.EXE           The Are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COMP.EXE           The packet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.EXE           The net mail pac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SETUP.EXE         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THINGS.EXE         The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.ETF           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.DOC       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1ST           Summary of changes since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REG.ARJ         Information concern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SCPROG.048         The FTS-product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may  also  be  a  README  file which includes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Please refer to it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 the executable  files to  the same  directory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IL environment variable (see  below) to point to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 your configuration files  to be stored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directory  as that in  which the program  "resides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known as the IMAIL  "home" directory) and run IMSETUP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at the IMAIL.ETF file i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environment  variable  should  be 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containing  IMAIL's configuration  fil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not  required, but  strongly recommended,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void problems in case of errors in your batch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ble may be  set by including  an instruction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IMAIL=C:\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IMAIL  and its companion programs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use of any other program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OI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a "boss"  node and have point runn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cannot handle 4D addressing, you will have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a  point net  (sometimes called  a fakenet)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should inform IMAIL of  this point net by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INTNET environment variable, so  that TOSS and SC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ve  addresses  containing  the  point  net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N-BYs in echo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 you were  using a point net of  31339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ld set the POINTNET variab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OINTNET=31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vironment  variable is  needed in  a   Front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mail network/multitasking environment,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rontDoor/Intermail CRC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ASK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able is used to determine by the program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 (in  a  multitasking/network  environment)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ning when creating the FD 2.10 CRC semaphore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 the  same  variable  on different computers/t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 PC/AT/386/486,  or  fully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no 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 (or   PC-DOS)  3.10   or  greater   An   FTSC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tible  mailer  One  or  more  compression 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 by System Enhancement Associ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j by Robert K. J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Harc by Haruyasu Yoshizak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KARC/PKPAK by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K by NoGate Consul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KZip by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QZ by J. I. Hammarbe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OO by Rhaul Dh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Networks an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 has  been  extensively  tested  in  the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Ntastic  environments,  as  well  as  under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  implements   file   sharing   as   "expected"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teAccess V  1.0X.   What this  means is  that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 all files in sharing mode, and will lock  MSG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 before writing to any of the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HARE.EXE =must= be loaded in order for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k correctly, unless  you are using  IMAIL in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vironment,  which  supports  the  MS-DOS  file 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MTHINGS  (beside the  LINK function)  does =not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 use  of  RemoteAccess  file  sharing.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message base utilities will  not be run while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on line, or while  some other program is making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essage  base.   Damage can  result if 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THINGS together with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using  IMAIL  in  a multi-tasking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vironment, please set  the multitasking flag  in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ee Chap- ter 5. section a. para 7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 case IMAIL  fully supports  the multi-tas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work capabilities of FrontDoor 2.20a, Inter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kley. IMAIL indicates when it  is accessing th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ndles for a  certain system and checks whether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urrently running to avoid file sha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 situations where  it can  be necessary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IL or one of the other executables as soon a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or the  server of a  network detects a 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ever  checking  for  CTRL-C  or  CTRL-Brea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,  IMAIL  also  checks  for  the  semaphor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IL.BRK  in  the  semaphore  directory  (or 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if  no semaphore  directory is  given).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is found, IMAIL behaves as when the user has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 upgrading IMAIL from  a previous version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file README.1ST for information on new featur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still using IMAIL 1.10, 1.20/1.21(a) or 1.30/1.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contact the next support/registration  sit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version tools should be available.  There is one to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ing  from 1.10 to 1.20,  one from 1.2X  to 1.3X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.3X to 1.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 IMSETUP is  used to  configure the 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IMAIL. In this chapter, each option will be exam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 options are not clear,  or their meaning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"obscure",  you  can  generally  leave them in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.  You can  get help in any  of the IMAIL support 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sending  net mail to  the author or  to the support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 new version  of IMSETUP  with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work but not ye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SETUP can be given one or more command line options,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    Force 'mono'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   Force 'color'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Forc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   Force CGA snow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, /D and /S have exactly opposite effects, so it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ense to us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hould  you wish  IMSETUP to  create and/or  look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 in a  directory which is different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 which you ran  it, set the IMAIL environment 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is directory.   Otherwise, IMSETUP will look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 in  the current working  directory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ppen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 data, the  following editing  keys can 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fields of IM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, Enter, LeftArrow, DownArrow   fiel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Tab, UpArrow, RightArrow     fiel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LeftArrow  </w:t>
        <w:tab/>
        <w:tab/>
        <w:t xml:space="preserve">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RightArrow </w:t>
        <w:tab/>
        <w:tab/>
        <w:t xml:space="preserve">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me </w:t>
        <w:tab/>
        <w:tab/>
        <w:tab/>
        <w:tab/>
        <w:t xml:space="preserve">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</w:t>
        <w:tab/>
        <w:tab/>
        <w:tab/>
        <w:tab/>
        <w:t xml:space="preserve">  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Home </w:t>
        <w:tab/>
        <w:tab/>
        <w:t xml:space="preserve">  </w:t>
        <w:tab/>
        <w:t xml:space="preserve">   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End </w:t>
        <w:tab/>
        <w:tab/>
        <w:tab/>
        <w:t xml:space="preserve">  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 </w:t>
        <w:tab/>
        <w:tab/>
        <w:tab/>
        <w:t xml:space="preserve">  </w:t>
        <w:tab/>
        <w:t xml:space="preserve">   toggle fiel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 </w:t>
        <w:tab/>
        <w:tab/>
        <w:tab/>
        <w:tab/>
        <w:t xml:space="preserve">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Space </w:t>
        <w:tab/>
        <w:tab/>
        <w:tab/>
        <w:t xml:space="preserve">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BackSpace </w:t>
        <w:tab/>
        <w:tab/>
        <w:tab/>
        <w:t xml:space="preserve">   delet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R restore  </w:t>
        <w:tab/>
        <w:tab/>
        <w:t xml:space="preserve">  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T </w:t>
        <w:tab/>
        <w:tab/>
        <w:tab/>
        <w:tab/>
        <w:t xml:space="preserve">  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U, Ctrl-Y </w:t>
        <w:tab/>
        <w:tab/>
        <w:tab/>
        <w:t xml:space="preserve">   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c </w:t>
        <w:tab/>
        <w:tab/>
        <w:tab/>
        <w:t xml:space="preserve">  </w:t>
        <w:tab/>
        <w:t xml:space="preserve">   abor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0 </w:t>
        <w:tab/>
        <w:tab/>
        <w:tab/>
        <w:tab/>
        <w:t xml:space="preserve">   Exit and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options  leads  to  another  menu  which allow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-wide parameters  to be  set. Please 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yste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ystem Addresses" menu allows you to define up to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work addresses. The first of the addresses is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primary address.   It should be  the same as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  as  your  primary  in  your  mailer  and/or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ther  addresses  given  are  your  system's AKA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i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should be giv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 may  be  in   different  zones,  and  ev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erent domains  (or networks).   At least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MSETUP detects that you made changes to the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addresses,  the area  database, the  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  the   domain    information   will   be  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 menu  the  domain(s)  to  which  you  belo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ed.   The  word  "domain"  is  used 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ween  different  amateur  networks  such  as SIG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, you should indicate the  domains of which you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t, the zones belonging  to these domains, your  AK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domain, and the  outbound directory for each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should also specify those domains to which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long, but with which you exchang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 uses  this  information  for  MSGID  kludges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nerating net mail messages.  More importantly,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l  for  a  specific  domain  will  be  placed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in doubt of which zone you belong to, 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main, please contact your nearest Coordinator o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 the  name  of   the  domain.   No 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ed  standard  seems  to  exist,  but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:   FidoNet  for  zone  1  to  6, IntlNet for zon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58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belong to more than one domain, it might be 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eep the outbound mail for each domain separat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 case,  specify  each  directory  here.  In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,  mail  for  points  will  be  place  "under"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ield is left  empty, IMAIL will defaul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pecified as Outbound Net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on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ll the zones which belong to this domai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for IntlNet, these would be 56, 57, 58 and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K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 those  of  your  addresses  which belo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 menu,  specify  the  paths  to the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IL needs to use during  execution.  Most of th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 required  and  you  should  NOT use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ies  for  more  than  one  entry.   It's 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ful  if   other  programs   use  the   IMAIL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ies  (especially  the  FrontDoor  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not be used by I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pecifying subdirectories, you may omit th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 the  path  to  the  Hudson  forma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  These  message  base  files  are  search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going messages when you run the IMAIL SCAN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not using  a Hudson message base, 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ath  to  where  your  mailer  stores  its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 (*.MSG)  files.   IMAIL  will  use  this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ing for existing file attaches, when creat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ttach messages, or when it generates outgoing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cure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r mailer stores inbound compr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and packets  from a  password protected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 will look  here when  you run  the TO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Please do =not= run IMAIL from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secure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 mailer knows  a seperate  inboun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rotected  sessions,  you can specify  it here.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ccepts  uncompressed packets  from thi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y echomail in such packets is  automat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bad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optional and may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mp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is  used by IMAIL  TOSS to store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y  are extracted  from ARCmail  files, an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bound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ubdirectory  is where  your mailer  normal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outbound  compressed  files.  These  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all of IMAIL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NOT be the same subdirectory as the Inbound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directory, otherwise IMAIL will process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f they wer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you  are running in a  Binkley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 be the  subdirectory in  which outgoing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your PRIMARY zone will be placed. Mail add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 zones  will  be  placed  in other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the same root name  as the one specifi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,  but  with  a  3-digit hexadecimal exten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ne  of  the  destination  address). 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refer to the Binkle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ubdirectory  will  be  used  whenever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 an  outgoing  subdirectory  in the Domai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mp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 the directory  in which  IMAIL and  IM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  outbound  packets   prior  to  compression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mail files.  This directory  must NOT be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mailers temporary packet  directory, nor may i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as IMAIL's Temporary Inbound Packe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omitted,  IMAIL  will  default  to  the Outbou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directory  is  used   to  store  and  create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aphores.   Also  the   mailer  rescan  semaphor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below will be cre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rontDoor 2.20a, this  is the semaphor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he FrontDoor setup, for FrontDoor 2.11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 the  directory  where  the  FD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tmail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IMAIL  should  tell  your  mailer that netmai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reated or updated, you should specify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cessary semaphore file here. IMAIL will crea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emaphore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rontDoor this is    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AIL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you wish IMAIL to  log its activity to file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name of the log file here. If a pat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 the  file  will  be  written 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chotoss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define the name of the echotoss lo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by  IMAIL to  determine Jam,  Squish  and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where new messages have been entered.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r bbs  should use  the same  file name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s 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le, IMAIL stor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adding of an area       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link request          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nk request                  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on of a dead area        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deletion of an area     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ink of an unlinked area       R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 a  small  batch  which   allows  you  to  pos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cation whenever a new echo has been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IMAIL% is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AREAS.LOG is the name  as entered in IMSETUP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 action area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NEW is used to store the file after po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[ BEGIN ]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BATCHFILE, POST A MESSAGE CONTAINING NEW AREA'S O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EXIST %IMAIL%\NEWAREAS.LOG GOTO NONEW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IMAIL%\IMTHINGS POST /F%IMAIL%\NEWAREAS.LOG /ALOC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WSysop /SNew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%IMAIL%\AREA.NEW+%IMAIL%\NEWAREAS.LOG %IMAIL%\AREA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%IMAIL%\NEWAREA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NEW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[ END ]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 have specified  that IMAIL  should create 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, here  you may  indicate how  much informa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o be writte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possibl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:   Normal.     This   will   log   only 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, errors and final stats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:   Verbose.   Complete information  will be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ing all echo areas scanned or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rea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ptions  in  this  menu  regard IMAIL's area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ed  AREALINK.  This  function  will  do for IMAI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Fix does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ownlinks will be able  to request that new area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t to  them, or  that areas  no longer  be sent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,  they  may  request  information  on which ech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vailable to them, and have  a list of the echos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ly receiving.  AreaLink can also request are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vailable on your system  from your uplinks, thus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mat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formation on how AreaLink is used, see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 AreaLink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able  this option (set  it to 'Y'),  then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mark  its outgoing messages  as KILL/SEN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words,  once the  message has  been sent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 in  your net  mail directory  for you 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is valid only for the messages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reaLink, but not for those it h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 AreaLink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able  this option (set  it to 'Y'),  then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delete incoming  requests, they will re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et  mail directory  for you  to see  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 is  valid  only  for  the  messages  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Link, but not for those it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ssword Expiratio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 you to  specify that  your downlin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ir AreaLink password after a specifi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days.  If  set  to  0,  this  feature  is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Link will still  allow a system  to use AreaLin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deadline  has  passed,  but  it  will add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ing that  the password  should be  changed.  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hange his password automatically by using the  %P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-command;  see  Chapter  9.  section  b.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ow Forward 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allows  you  to  specify  whether  AreaLin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 forward  link  requests  to  one of the up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in the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tailed explanation of  Forward Link Reques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Link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  you may specify  the name of 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send  if  a  user  requests  help with AreaLin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9.   Section b.) If  no name is 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Link will respond  to a request  for help by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 none  is  available.  If 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SETUP will prompt  you for the  creation of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a  file  is  specified,  it  must 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pointed to by the IMAIL environment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n the directory which is current when IMAIL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every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field  is  set  to  yes,  IMAIL  forward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 where the  area cannot be  found in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 given in the  Forward Link Request Manag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uplink defined in thi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mote Main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  you may specify  the name of 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send  if  a  user  requests  help with AreaLin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 9.   Section  b.)  if  this  users  has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enance  rights  on  your  system.  If  no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then  AreaLink will  take the 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AreaLink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a  file  is  specified,  it  must 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pointed to by the IMAIL environment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n the directory which is current when IMAIL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 you  can  specify  whether  AreaLink 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  (whenever  one  user  requests  to unlink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and  at least  once per  day after  midnigh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istic update) whether  you have areas wit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system in the list of link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single  system  is  also listed in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requests data section,  then IMAIL marks thi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nked and sends an unlink request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can  specify  whether  this  function  sh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fect passthrough  echos or  all echos.   Moreo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xclude single areas from this function in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this  feature  you  can  prevent echo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sed  into  the  NUL  device and consequentl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ea Manager allows you to exclude single are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(Auto Ma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gnore unknow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set to Yes, IMALNK simply ignores A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from systems not defined in the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Link Reques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  Link  Requests  are  a  method  to  have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request areas from your echo uplink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Link processes a request  for an echo area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listed  in your  configuration, it  will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you  have defined  for this  area.   If foun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nd a request for that area to the system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Chapter 9.  section d.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"Uplink" column,  specify the network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 to which  the request  should be 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Areas file"  column indicates the  file name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NA-type file containing  the list of echo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on that system which AreaLink shoul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should be located in the directory po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IMAIL  environment variable (if  set), o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from which IMAIL is run if the IMAI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et.  The format of the AREAS.BBS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AREATAG&gt;   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"Send  to"  column  should 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 to  which  the  net  mail message will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for example AREAFIX,  AREAMGR or IMAIL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sure  of what  to put  here, contact 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 that  AreaLink  will  behave  a bit differen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FIX is specified instead of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column, "Password", indicates the passw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ink has assigned  to your system.  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 your uplink to have one assig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roduc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mall  and  apparently  insignificant menu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y important. It allows  you to indicate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duce Type 2+  information in the  packet header. 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information about this  and the Capability Word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pter 14. Section a.) With this information, IMAIL 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know how to correctly  process incoming mail.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nds a packet with no  capability word, it will sc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 of product codes defined  in this menu to se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et really contains zone and point information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et was produced by one  of the programs whose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ed here, then it will treat the packet as it is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 2+.  Otherwise it will be treated as "Stone 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 the  product   codes  must   be  enter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No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 screen,  you  specify  the  names of perso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s)  which  IMTHINGS   IMPORT  should  ignor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, if  you wish  messages addressed  to AreaLin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be imported into your net mail area, you would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LINK  here  (case  is  not significant). Simila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do not want net mail addressed to you to be  im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y your name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specify  a  '*'  wildcard  at  the end of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thing starting with that name will not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Chapter  10. Section  a. for  information on 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nu  is  a  "catch  all"  for various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rol how IMAIL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the  options available are  of the "on/off"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other  words, specifying  'Y' will  enable the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'N' will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Cmail 0.6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 option is  set, IMAIL  will generat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 bundles  that  conform  to  the ARCmail 0.6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 when  sending  to  systems  marke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 as "Stone Age", or to systems not lis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 manager.  Systems listed  as "Type 2+" will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naming  scheme. (See  Chapter 5.  section 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n the Capability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set to  "No", then IMAIL will always 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  internal   method  for   the  naming   of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setting of this flag will be igno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IL generates ARCmail to poi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umber of Du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 indicates how  many dupe  records I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in  the file  IMAIL.DP for  dupe checking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 is  set  to  zero,  no  dupe  check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ed;  this  will  make  a  bit  IMAIL  fas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ly less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-ad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is if you want IMAIL to automatically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rea  record whenever  an echo  mail message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 undefined  area. The area  record create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d  as  Auto-Added;  the  node  which orig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or  better, your  uplink) will  be inse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ort list for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llow the  creation of these areas,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Node  Manager  (to  configure  the system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 to  create  areas)  and  the  Group 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some default settings for these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are  running  in  a  multi-tasking  or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- ment,  then set  this to  Yes.   It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IL to make  more checks for  locked files; the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aphore will only be created if this fla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rect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Yes, IMAIL writes direct to the scree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the (slower) BIOS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option,  you can specify  the maximum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cket  files (*.PKT)  that IMAIL  will creat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f  your up  and/or down  links are  short o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 should indicate  a size  in kilobyt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(0) is specified, there will be no limit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Arcmai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is to a non-zero value tells IMAIL not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 arcmail PKTs to  a compressed arcmail bund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size is bigger  than specified.  Using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 can  limit  the  size  of  the  arcmail bu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fore reducing the time which is needed to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ndle again if a session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 you  can  specify  the  maximum  messag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 generated  by  IMAIL.  The  value en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around  10-15 kB.   If it is  too small,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duce lots of mails  and if it is too  high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processors will get trouble with thes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 this  value  is  only  used  by IMALNK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THINGS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e 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ells IMAIL how  to handle echo mail i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wnlinks  is already listed  in the SEEN-B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il. You hav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Disable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     Copy the message to the dup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Do not export to this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     Do not export to this downlink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ssage to the dup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further  information  on  echo  mail  topolog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ed problems see the section about echo m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ircular Path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 can specify  whether IMAIL  should check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H lines of each message for circula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 then  searches  the  PATH  line  for  you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in this echo.  If it finds your origin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checks whether the system before and af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can be  found in the  export list of 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is the case, a circular path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he following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Disable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     Copy the message to the dup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Do not export to this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     Do not export to this downlink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ssage to the dup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further  information  on  echo  mail  topolog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ed problems see the section about echo m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 will  accept either a 'B', an 'F' or an '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ndicate Binkley, FrontDoor or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lecting Binkley, IMAIL will create "flow files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 outbound  directory,  containing  lists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mailer should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  FrontDoor or  Intermail,  IMAIL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ttach messages. This method can 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ers  which  use  file  attach  messages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ow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ting will  also control the  style of the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and moreover the multitasking of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BS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pdating the user base while packing or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ase,  IMAIL needs to know which messag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 your  system or  bbs  software  becaus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2.xx or  ProBoard 2.xx use  different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t still the sam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uncate/Delete Sent AR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when  ARCmail has  been sent  by your 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 is truncated  (that is,  its length 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).  This  allows IMAIL to  generate a new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processes more outbound mail for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or  any reason  you want  the mailer  to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nstead of truncating  it, set this option  to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 it  is  NOT  suggested  that this be done!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ngle Bundle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enabled,  IMAIL  will  extract  the  packet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compressed  file before  processing, but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ct ALL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press after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IMAIL calling the compressio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a packet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hould  be used only  on systems wher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is tight, because it will slow down the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rogram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nd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net mail messages arrives with the "Request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pt" flag set,  IMAIL will automatically 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  mail  message  to  the  originating system,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messag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 that  the  FLAGS  RRQ  kludge 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IL  in  the  current  version.   Since  the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 is defined, I decided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ndle PKTs not for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 tells IMAIL  how to  handle PKT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or one of our  akas.  You have the 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S  can  move  these  PKTs  to  the  Temporary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bound and compress  them for their  re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tell TOSS to move them back to the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name  them to  *.BAD. The  third option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these PKTs by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this option is not set to Forward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 impossible  to route  echo mail  packe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ill be processed  by IMAIL, and the 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ably end up in your Bad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ete empty netmails (T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extracting netmails from inbound PKTs, IMAIL 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whether they are empty netmails and delete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optio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a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 calling  any  external  programs (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ion  programs),  IMAIL  and  IMPACK 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of themselves out of memory, to leave room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called.  Once the  program has  completed,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IMPACK)  will be  reloaded into  memory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-  EMS.  If  you  specify  EMS,  IMAIL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cate  a  certain  number  of  EMS page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p  itself  into.  If  this  fails, it will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-  Extended  memory.  If  you specify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AIL will try  to swap to  extended memory.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ils, it will swap  to disk. (Note: Extend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re refers to XMS; in  other words, you will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er such as HIMEM.SYS in order for it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- Both. This  indicates that IMAIL should  tr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MS  and  extended  memory,  in  that order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il, swapping to disk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-  Disk.  IMAIL  will  swap its overlay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k when needed. This  is the default, and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lowe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Via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 of IMAIL  may disable the inse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Via  kludge  in  forwarded  net  mail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(None)      Via lines NOT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(Export)    Via lines added by IMP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ck-routing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(Import)    VIA lines added by IMAIL TO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mail is found in inbound mail-bu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(Both)      Import and Export enabl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FTSC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s  controls whether  or not  IMAIL TO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product  names when  processing inbound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ail.  If enabled,  TOSS will  show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used to create the PKT file; otherwise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show the program's pro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order  to  use  this  option,  you  mus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 FTSCPROD.???   available  in   the  IMAIL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; if found, IMAIL  will compile this fi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IL.PR  (after  which  you  may  remove  the  FTSC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).  If  the  FTSCPROD  file  is  not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ation, IMAIL will  behave as if  you had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ewest  version  of  the  FTSC product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by  the FidoNet  Standard Committe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quested at many systems (FTSCPROD.A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eck fo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 tossing,  IMAIL  has  the  possibility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there are new  messages for the user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. You hav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(None)     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(Log)       Write a log entry if a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(Mail)      Create a netmail  containing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(Copy)      Copy each new message to a specia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last  option  requires  a  special  area   PER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in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r. of PKTs to pack p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can define how many PKTs should be pac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call of a compression program when IMAIL 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outgoing  PKTs  into  arcmail  bundles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 to  zero, all PKTs  for the destination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acked in one pack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ete Squish/Msg/Jam-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automatically deleting  Squish, Msg or  Jam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can also  delete the  message bases of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Squish 'kill on the f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 offers a special feature which allow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messages in an area always below the giv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of messages  for this area.  On 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lows down the handling of Squis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fore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as included to allow sysops to run a  "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gler"  on  extracted  packets  before IMAI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.   If you  wish to  use this  feature,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full  path  name  of  the  executable progra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arguments.   If you need  to give the 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KT file, then place  a %P on the command 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_PROG.EXE %P /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%P will expand to the name of the pack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program called MUST NOT delete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specify  a  batch  file as Before To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IL will automatically  call the command  proces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environment  variable COMSPEC (or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OMSPEC is 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, as  it is used by IMAIL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ion of automatic messages  and so on. IMAI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it to validate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fault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rigin line  which IMAIL will use if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of  your echo  areas have  no Origin  lin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define an own  Origin line for each area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oup  Manager has  two functions.   It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sign descriptions  to the  various groups 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cessed from the Area Manager and from the Node 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over you can define the default settings whi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 used  if  a  new  area  arrives  and 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d by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assign  each  system  which is allow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s  a  "New  area  group".   Each  area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will get this group and the defaults of this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defined in the Grou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can enter a short description of the group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 when you select  groups in the Area Manag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sg Bas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allows  you to control  the areatype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gets: Passthrough, QuickBBS, Jam, Squish and *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 QuickBBS IMAIL tries to find a fre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IMAIL.AR  and  assignes  this  to  the  new area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eful that all areas used are defined in IMAIL.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select  Squish,  JAM  or  *.MSG, IMAI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tag to create  a unique filename  of the new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 in  the  directory  specified  in  Path  or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under the directory specified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ollowing   switches  only   control  th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 of  a new  entry created  by IMAIL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d in the Area Manag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e, # Days, # Msgs, Hide, Auto Maint,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Only, Tiny-Seens, Zone-Gate, Keep-See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section, you  may specify  the programs,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 parameters,  to  use  in  the  creation  of 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ed  mail.   Also  a  short  name  for ea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ked   which   is   used   by   IMALNK   (remote  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you  run  IMSETUP  for  the  first  time, 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for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, Arj, LHarc, PKARC/PKPAK, PAK, PKZip, SQZ,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parameters are listed in Chapter 14. sect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, you may  add other programs of your  own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do not  leave any entries  empty. Instead, if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nd  to  use  one  (or  more)  of the predefin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 it with one that you d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 all of  the programs  you intend  to use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nt somewher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then select which of these programs to use fo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ion  on  a  per-system  basis,  in  the  Node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ager (see  Section e.).  If IMAIL  needs to  compre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 a  system  not  listed,  it  will use the fir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iven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e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automatically recognizes  compressed files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, Arj, LHarc, PKARC/PKPAK, PAK, PKZip, SQZ,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menu,  you may change  the name and 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executed when  compressed mail files are 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parameters  "preinstalled" in IMSETUP 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Chapter 14. sect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is  also  possible  to  define  a program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oked  if  IMAIL  is  not  able  to  determine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ion used to create an ARCmail file. If this ent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defined, IMAIL will simply ign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VERY  careful  when  changing  these items, for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ght produce very  unexpected (and often  unwanted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 certainly  do  NOT  try  to  use  on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.   A  compressed  file  identified  as  having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d  by  LHarc,  for  example,  cannot be de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possible,   have  all   of  the   decompress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where in the DOS path, unless you are absolutely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will not be  getting mail compressed by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 Manager  is one of  the most important 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, and also controls most of what IMAI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 first run  IMSETUP, no  message areas 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see a screen  with many different fields, all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 set  to  certain  default  values.  These 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in a moment, but first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s will allow you to edit, add, de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nd area recor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: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1 key allows you  to edit the current messag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(ie.   the one  currently being  displayed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aning of each of the field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t any time during editing you wish to abort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ESC, and nothing will  be saved. The same i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ere adding an area: it will be "forgot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2: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2 brings up a window in which you ma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 area  name.  If  the  area  is  found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Wild  cards may  be used:  * expands  to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 characters,   while  ?   will  match   an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 The record may  then be edited with  F1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 wild card search is slower than one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area 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3: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need  to  make  global  changes  to  the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pressing F3 will  bring up the Global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.  From  this,  it  is  possible  to edi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, origin  addresses, or  to add,  delete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in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case,  the changes will  be made on  a per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s.  One  or  more  groups  may be specif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cations  will  be  made  for  all echo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ng to the selec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lose the  Global Edit menu,  press ESC;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to the main Area Mana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4: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 function will allow you to examine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 the  currently  defined  areas,  and  to 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 record.  The  window  shows  som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each area.  For example, an entry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_ECHO  T:S  G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rst  field  is  the  name  of  the  are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the  type of the  area (Q for  Hudson,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MSG,  S for Squish or J for Jam),  and by the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added  areas  area  indicated  with an [A],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 with an [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5: Cop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5  key  allows  you  to  create  a new echo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osite  to  Ins  it  takes  over  some  data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record (like group, flag settings, down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6: Echo fl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6 pops up a  small window which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 the  current  echomail  flow 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SC/F10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and F10 is used to exit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: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 a  new  message  area,  and takes you in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  Added  records  are  automatical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list  so  that  it  is  maintained 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: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the  current message  area.   You will 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me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you to the first message area (they are s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ending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d: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you to the las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gUp/PgDn: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gUp and  PgDn keys move  between the area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you  have found  the one  you are  looking f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edit it with F1. (Note that the arrow keys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effect as PgUp and PgD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Message Are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follows is a description of the individual fiel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message  area  record,  and  how  they  are 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elds are required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ame  of the message area, 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rea Tag". The  name may be  up to 50  characters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 be forced  into upper  case.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'-', '_' and '.' may be used, but no spac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.   Please be  sure of  the spelling 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it is used to  identify into which area (bo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) an incoming message should b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 not possible  to define  two areas 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name. IMSETUP will show a warning message,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 be  prompted  to  correct  the  name. 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ent cross-link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 you  may  enter  a  brief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 description  is  used  by  AreaLink  and 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Y  when  generating  lists  of  the  are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, and may also help remind you of the topi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pose of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 that  if  the  area  was  auto-added by TOS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Link, the comment will be set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rea autoadded by &lt;node&gt; on &lt;dat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tries also to  determine the descrip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link request file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may specify up  to 63 characters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s the origin  line for the area  if it is an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(see  Chapter 11.  for more  information on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will be prefix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r  origin address  (see below) 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length must not exceed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orget to  define this field, the  defaul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 will  be  used.  Note  that  if  the BBS 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used to  write an echo  message already add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 line, the one defined her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y  default is  set to  'Y', which  mean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is active. If set  to 'N', IMAIL will behave 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ea had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 allow you  to disable  an echo  area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 you may wish,  without having to actually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, and later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opposite  to  unlinked  areas,  inactive  are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  by   AreaLink  and   cannot  accessed 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etter between A and  Z which identifies the gro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message area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 are  used primarily  by the  AreaLink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 which  nodes may  request links  to which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more  information  on  this,  see  Section  e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 area was  auto-added by  TOSS or  AreaLin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ll  be set  to the  group specified 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's  New  Area  Group  field  (for  the n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the  echo), or  to that  specified in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 menu,  or  to  '?'  if  neither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. In the  last case, it  should be edi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 access the  Group Manager  via F6 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o select one of the predefin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IMAIL will  check the address of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ent the message in this area. If it is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nodes listed in  the Export List (see  below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 imported and  processed; otherwise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sed into your Bad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set  to N, IMAIL will also 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only flag in the list of link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sg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indicate the  message base (format). 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Q' for  Hudson (QBBS or RemoteAcc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M' for  *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' for 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J' for  J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P' for  Pass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 field, you  will indicate  the type 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.  You may specify  that an are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 (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(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 Mail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way, you may  include ALL of your messag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MSETUP. For the purpose of handling echo mail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areas which are of type Echo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areas will be ignored by all IMAIL functions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y IMTHINGS), but will ensure that you do not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  number  twice.  The  special board BADMAIL,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ERSMAIL  are an  exception to  this rule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d to Local by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 mail  areas  are  used  by  the  IMPORT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area  is of type  Hudson, then in  this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 specify  the  board 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board  number  may  be  between 1 and 200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upper limit is imposed by QuickBBS/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SETUP  will  not  let  you  use  the sam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ice, because  you would  be cross-linking 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 press F4,  a list  of all  unused board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 be  shown,  and  you  may  select  one  fro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ENTER.  If you  are changing  the bo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highlight  bar  will  be  placed  on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board number; ESC  will allow you to 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S  uses  this  number  when  importing echo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 the  QuickBBS/RemoteAccess  message ba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indication of  the area name.   Similarly, SCAN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o derive the name  of an echo area when 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 message area  is of  type *.MSG,  JAM or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n this field  you should specify the 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 area is  of type  *.MSG, the 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e  messages will  be placed  should b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quish-  and JAM-type  areas, specify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base file name of the area (ie.  directory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 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#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tem is used by  IMTHINGS KILL /U (see Chapter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 c.)  to  determine  which  messages to kill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mark as deleted any messages older tha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ays specified here. If  this field is left at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messages will  be killed, unless  the "# Msgs"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value which can be entered in this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area is marked as Passthrough, this field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#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 used  by  IMTHINGS  KILL  /U  (see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c.) to determine  how many messages to 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oard.  If this field  is left at zero,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, and no messages  will be killed, unless  the "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s" field (see above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urally, if  the area  is Passthrough,  this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is option if this area should not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y AreaLink report of available areas.  Moreo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linked with a wildcar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 with  Auto  Maint,  this  field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nk status for  the current area.   If this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yes, IMAIL has unlinked this area after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ink  has  unlinked  it  from  your  system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ing system  was listed  as uplink  in the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Reque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cho  will still  appear in  your list 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  and  if  a  system  requests  this  area,  IMAL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 requests  this  area  from  your  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 option is  set to  N the  unlink check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 echo check are disabled  for this area, so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 link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 set this  field to  yes, no  downlink can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is echo using  the AreaLink functions. 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 option is  enabled, every  system link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 gets  an  export  only  flag (which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ly   by   the   sysop).     This   flag 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uthorized   downlinks   from   posting   mes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ricted (read only)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ny-S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is option if you want to strip all the 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from an incoming  echo message befor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 case, the  outgoing message  will contai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EN-BYs of your  downlinks. Note, however,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area  is  not  marked  as  passthrough, 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-Seens option  (below) is  active, the 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imported with the original SEEN-B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ort S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controls whether the  SEEN-BYs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message base or whether they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ide S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 switch is set to Yes,  IMAIL puts a ^A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very SEEN-BY line.  This is useful for the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e which  should not display  these hidden SEEN-B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user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one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similar  to the Tiny-Seens field 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 indicates  that  IMAIL  should strip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EEN-BY line  when exporting to a 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 in  a  different  zone,  except for your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f the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when the  message is imported in 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 (if  the  area  is  not  passthrough)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N-BY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ill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allows you to  delete echos without traffic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definable  number  of   days.  During  the 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enance IMAIL marks echos withou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lue of  0 disables this  function, single echo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xcluded by setting the field Auto Maint in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d  echos  are  marked  in  the  Area  Manag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get  that  this  check  is  only done during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enance and the Area Manager shows only ful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-S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is  option if  you want  to import  the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into  your message  base.   If dis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N-BY lines will be stripped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 F1  while  editing  an  area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the  address to  use in  the Origin  li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 presented with a  window containing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ll the addresses  defined in the "System 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; select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ddress will also be  used in the PATH li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message, as well as in the list of SEEN-B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only the net  and node numbers will b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 SEEN-BYs and  PATH lines;  the use  of z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numbers  is not  accepted. However,  IMAIL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arse  zone and  point information  from thes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en-B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 F2  while  editing  an  area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one or more addresses to add to the SEEN-BY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do  not  select  any  addresses,  then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as "Origin Address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, as above, that zone and point numbers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in the SEEN-BY lines generated by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ink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 F3  will  bring  up  the  Export Li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, you  may specify  up to  60 systems 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 will  be  exported.  At  least  one  node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to TOSS or SCAN to/from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 menu, you  may also  indicate that  a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xport-only"  or  "Import-only".  "Export-only"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MAIL  will export  mail to  this system, 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 accept  incoming  mail,  in  this  area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  This  is  only   valid  for  "secured"  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mport-Only" indicates that IMAIL will accept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from the system, but will never expor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is  also  possible  to  see  whether a n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d  as  "Paused",  and  to  toggle  this  fla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9.  section b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pecial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 uses   three  special   areas  for   som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.  At  least  the  bad  message  area shou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   The dupes  area and  the personal 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be set to pass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 flagged  as  "bad"  will  be  toss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 area.    These  include   echo  mail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iving  from  unlisted  systems  when "Secure"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 for  that  area,  as   well  as  echo  mail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ecogniz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first  choose if you  want the area 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Hudson (Q), *.MSG (M),  Squish (S) or  Jam (J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elect  Hudson,  then you must supply  a vali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; otherwise, you should specify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cord is required, the hardcoded areata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area should  NOT be used for  an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ad"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 area is  the one  into which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ged as  duplicates will  be tossed.  If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es will simply be kille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the Bad Message  Area, first select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  area (Hudson,  *.MSG or  Squish)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ard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rdcoded areatag for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board should not be used for anything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ersonal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 can  check  the  echo  mail while toss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for  the person  defined as  sysop in  IMSE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enable this feature you can select that these 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opied  into a  special board,  the Pers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.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rdcoded areatag for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board should not be used for anything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  Manager is  used to  specify info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 systems  to  which  you  export  mail,  includ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 will  be  used  to  compress  outbound  m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, as well as what type of file attach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s will allow you to edit, add, de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nd node recor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: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1 key  allows you to  edit the current  nod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e the one currently being displayed). For th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ach of the field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t any time during editing you wish to abort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ESC, and nothing will be saved.  The same i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ere adding an entry: it will be "forgot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2: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2 brings up a window in which you ma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node  number.  If  the  address  is fou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 It may then be edited with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4: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 function will allow you to examine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 currently defined nodes, and to move quick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specific  record.  The  window shows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system. For example, an entry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:1331/1  C  A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letter  following  the  node  addres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:  H  means Hold, C  is Crash, while  N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letters  following  are  the  groups  to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5: Cop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5  key  allows  you  to  create a new entry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osite  to  Ins  it  takes  over  some  data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record (like groups or flag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0: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10  key is  used to  exit the  Node Manager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 changes  made.   Note  that  if IMSETUP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ce of the IMAIL  semaphore it will wait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aphore is remov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: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 a  new  entry,  and  takes  you into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records are  automatically inserted into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at is it maintain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: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 the  current  record.   You  will 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me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 you  to  the  first  record  (they  ar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ending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d: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you to the last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gUp/PgDn: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gUp and  PgDn keys move  between the record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 found the  one you  are looking  for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it  with F1.  (Note that  the arrow  keys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effect as PgUp and PgD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specify the address of the system. The Zone,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node are required. If  no point is specified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allows you to specify the name of the sys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. It  is used for  purely cosmetic purposes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Link  and  IMTHINGS  NOTIFY,  when generating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s, and so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press  F1  while  editing,  it 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y the domain to which  the system belong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y important in multi-domain environments, and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ve different outbound  directories for each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pter 5., Section a., para 2) for mor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domain from  the list presented. If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longs  to  a  domain  which  is  not  lis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it in the Doma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KT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can  configure one  of the  system akas  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 address  for the packets  created for 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(the default)  the  origin address of the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eature  allows  to  use  always  the  same ak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 packets to a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AreaLin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this  will be the  password that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use  when requesting  areas or  information f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.   If no  password is  specified, the  syste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est any areas,  even if one  or more group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Area Link, see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dded security,  you may specify  that packets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is node  contain a password.  The password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longer  than 8  characters. This  password will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mail from that system cannot be sent by some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 false pre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Groups  to which the  system may have  access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26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ystem must have a Group enabled in order to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est a  link to  any echo  area which  is part 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6 you can access  the Group Manager.  It 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groups  currently assigned  to that  system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to add or remove certain group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lag  indicates  whether  or  not the specifi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receive  NOTIFY messages.  By default,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 Yes,  indicating  that  the  system  will  recei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ification message from IMTHINGS 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Remote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may allow systems to carry out changes in the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 other  systems.   These  changes  may  be  made 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Link,  using  the  %FROM  meta-command (see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tion b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enable a node to make these changes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s, this  field must  be set  to 'Y';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Maint  also  allows  the  system to delete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 from your list, or to change the name of an are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us allows a lot of control ove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Change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 can control  whether this system 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packer using the commands  of IMALN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systems which  are called by you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want to use a very good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Check echo for AL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of IMAIL allows to  check every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ystem whether it is a message to Arealink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or example unexperienced points post their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 in echos). Use it with  care because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ime while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) Resca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lag  indicated  whether  the  system 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can  echo  mail  from  your  system,  with  an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est.  Of  course, only those  echo to which 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access will be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) Add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wish this  system to  be added  to all  new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set this field to Yes.  Note that the node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uto-added if  it is in  the same domain 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"created"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) Forwar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selects whether this system is allowed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ward Link Requests, so  you can prevent downlink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esting areas from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) Create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 to allow the  system to create  new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s  on  your  system,  then  set  this  flag  to  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wise, mail  in unknown  echo areas,  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system, will be tossed into the ba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) New Area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 enabled the Create  New option (above)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will  specify the  group to  be used  for ech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d  by  the  node.  If  it  is left empty,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 to  that specified  in the  Other Parameter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ee Chapter 5.  section a. para 7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) Up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 with  "Program Name"  and "FSC-0057 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 fields  are  used  by  the  remote  funct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Link.   If  an  area  is  remote  creat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eted, IMAIL informs your link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selects whether  this system  is on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link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)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of the AreaLink used by this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used  by Arealink  when forwarding  delete, cre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requests to the systems linked to a certain 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next section ( 17) FSC-0057 compatible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) FSC-0057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lag  specifies  whether  this  system  is FSC-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-  tible  (which  is  only  required 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ote delete, rename and create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such  a  function  is  executed  on  your syste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fected  downlinks  are  notified.  If  they  are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SC-0057  compatible  and  are   not  an  uplink,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Link  is  also  notified  with  a message.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ow shows how AreaLink works in this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request              FSC-0057       not FSC-0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                 delete request   unlin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                 create request   lin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                  rename request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)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F2 while editing a node's information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to change the  message status for message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IL  (like  AreaLink  replies).   By  default,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Normal", but you may select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      N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         Hold message for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sh        Send messag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   Set Immedia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tatus  can  be  combined  with  a direct statu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s  created  by  IMAIL  can  be prevented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ed via  other systems.   The destination  syste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ther pickup  them at  your system  or you 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d these messages directly to 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any  systems  not  defined in the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not have their messages marked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) Attach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3-key allows  you to change  the file attach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default, this is also "Normal", but you may selec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      N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         Hold attach for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sh        Send attach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   Send atta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can  be  combined  with  a  direct  status,  s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aches will never be  routed via other syste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available in  a Binkley environment  because FLO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by default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STRONGLY recommended  that echo mail NOT  be r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 if the node is your echo mail feed, it is best to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a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any  systems  not  defined in the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have their mail put on HOLD for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)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ss  F4 while editing  a node's informa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 be  able  to  select  the  program  to  use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. A list  will appear, containing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defined in the "Compression Program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make no selection, by default the first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s  is possible to  specify that n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be  used (the  last entry  in the  list).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, PKT files  addressed to the  node being edit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be  compressed, and  will simply  be file 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system.   This  allows  simple  mail  processor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eive mail  from IMAIL  systems without  need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e or more decompression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)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pability   describes  the   other  system's 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or.  Currently, two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n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F7,  you  can  set  this  field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ability  of  the  remote  system's  mail  process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nown.  If you are  unsure, leave the field set  to "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,  that  it  is  possible  to  define  as Type 2+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ors which  are not  normally detected  as such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have the zone and  point information.  This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Product Code menu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the capability word, ref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TSC documents FSC-0039 and FSC-0048.  See also  FTS-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documents may be  available near you; otherwi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be  able to  file request  them from  1:1/20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 to Chapter 14. Sec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also  that  IMAIL  will  always  generate  "Type 2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ormation in the packet  header, and identify itself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Type  2+ mail  processor, regardless  of the 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) CW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allows you (using F8) to define how I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 the  setting  defined  in  the  Capability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ndling  inbound  mail.  If  it  is set to "Force",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 always  use  the  setting  defined in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,  regardless  of  what  the  actual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bound packet(s)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, if  set to  "Auto", IMAIL  will try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ype of  packet by examining  the Capability 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s validation copy and/or  the product code, and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 note  that  IMAIL  cannot  correctly hand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use  "Stone Age"  mail processors,  unles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fake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menu you may specify default routing for IMPA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pter 8. Section 7.); in other words, you may spec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 mail for  one or more  systems be compressed  i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ressed  to  another  system,  from  which (presumab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l will be forwar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enu  is  composed  of  two  "Route  Via" colum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 the nodes  via which net  mail will be  ro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sons  of  space,  the  routed  and  excepted n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wn unless the appropriat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 systems are  listed as  "Routed Systems",  IM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ply  look  for  and  compress  mail  for  the  "Route 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 these entries,  position the  cursor on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w  and  press  ENTER.  You  will  then  be abl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Route Via" address. Once finished, you may edit the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Routed  System"  by  pressing  F1.  It  is 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one or more "excepted systems"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 to insert new  entries between existing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 pressing  INS,  and  to  delete entries (permanently!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ing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SETUP supports  the use  of the  "*" macro 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Routed Systems". This macro may be used in pla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, node or point fields (the zone should always be 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*                All net  mail  messages  add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s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46/*            All net mail message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des in Zone 2, Net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46/100.*        All net mail message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  of  node  2:246/100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:4980/100        This is treated as if you had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7:4980/100.*; in other wor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 on all messages to the "boss"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hi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you wish to  indicate only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 (or the node itself as .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have to specify them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46/100.1        This will pack messages for point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system  2:246/100  via 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in the "Route Via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specify the Zone, IMSETUP will use the Zo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ed in your prima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g via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the ALL macro '*' as Via System, IMPACK will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messages  matching this  entry via  the node  itsel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 Via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Systems:  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Systems:   2:246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Systems:   2:246/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PACK to packs the netmail for 2:246/55 via  2:246/5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:246/48 via 2:246/48 and 2:246/37 via 2:246/37.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 you can collect several entrie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ample might serve to illustrate how this all work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 two entri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 Via:       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Systems:  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ed Systems: 2:245/*  2:242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 Via:        2:242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Systems:  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ed System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all mail addressed to systems in Zone 2 would be 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a 2:246/55,  EXCEPT for  mail addressed  to systems  i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42 and 245. Since the  list is processed top-down, mai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s  in  nets  242  and  245  will  be  pack-routed 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:242/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Import/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xport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 can create  a standard  Areas.Bbs file, 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sk you for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Export GoldED Are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creates an include file for GoldED an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ready the enhanced format (up from GoldED 2.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Export FidoNet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 creates a  standard FidoNet  NA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ins the area tag and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Export I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'Export  ICheck'  function  creates  a 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wnlink  in  the  IMAIL  home  directory using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ntion  &lt;netnode&gt;.ick  (2:246/55  becomes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4655.ICK). This textfile  contains all linked  ech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 preceeding  '+'  and  all  unlinked  areas  (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link) with  a preceeding  '-'. It  can be  im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and sent  to the areamgr  of the uplink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all echos are conn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Import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, you can import  a standard Areas.Bbs file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MAI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nfigured the program via IMSETUP, you are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MAIL.   There are three  separate commands or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ained"  in  IMAIL,  and  they  are  invoked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used to invoke IMAI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TOSS | SCAN |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?  may be prefixed  with a dash  (-) or a  slash (/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IL will recognize  both. If no  command is given,  I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help screen,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description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/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will  cause  IMAIL  to  display  a brief summa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 options on  the screen. Any other 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OSS -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nables IMAIL's  TOSS function.   This will searc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bound files  directory for  mail, either  compressed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KT  form,  and  toss  it  into  your  message base;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  will  end  up  in  the net mail sub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mail will be put into the correc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SS  function will  automatically forward  any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other links, as well as net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OSS finds  that there is  insufficient free spac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ing drive while  processing, it will  automatically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MCOMP  which compresses  all outgoing  mail before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.  This should help prevent disk 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TOSS encounter  an ARCmail file  from which it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the  mail packets  successfully, it  will ren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to have  an extension of  .BA? so that  you can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, and so the file will not be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information  on  how  TOSS  handles the Capability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Chapter 5. Sectio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 IMAIL TOSS  will return  different errorleve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- cate which kinds of mail have been processed.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list  of ERRORLEVELs  returned, see  Chapter 14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B - Check Bad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is  switch  is  you  wish  to  force IMAIL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s in the Ba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will  happen is  this: if  an echo  messag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IL will search to see if it belongs to an area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your  Areas  file  (IMAIL.AR);  if  the correct 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und,  the  message  will  be  moved to the correc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ever,  if  the  area  is  marked  as  Passthroug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 useful in those  cases in which  you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eed  has  "turned  on"  an  area  which 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 in your 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CAN - Sca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evokes  the  echo/net  mail  SCAN functio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(s)  will  be  searched  for  outgoing net and echo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ing it t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 messages are  echo mail,  a packet 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ach  of the  downlinks listed  for the  area; a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, on the other hand,  will be exported to a  MS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, and placed in your net mail directory, where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 routed with IMPACK - IMAIL will not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ing  echo  mail,  SCAN  will  use the origi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in the IMSETUP Area Manager, rather than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this information from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eed up SCAN,  the Echomail.Bbs and Netmail.Bbs 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BS message base) and  the ECHOTOSS.LOG (for the Jam,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*.MSG areas)  are used to determine  whethe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entered since  the last run of SCAN. 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,  SCAN  does  not  check  the  message bases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, you should use the /F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F - Force Complet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r any reason you  suspect that IMAIL has not 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 all  the the  mail which  should be  exported, ru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the  /F  switch.   This  will  bypas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CHOMAIL.BBS,   NETMAIL.BBS   and/or   ECHOTOSS.LO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nerated by the BBS  and/or message editor and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e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should  use  this  parameter  once a day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fore packing the message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Q - Only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have IMAIL process only the Hudso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e (QuickBBS  or RemoteAccess),  then you  may run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e /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S - Only MSG/Squish/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has the opposite  effect of /Q: it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to process only *.MSG,  Squish and Jam messag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gnoring the Hudson message bas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MCOMP - Compress arc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COMP  is  used  to  compressed  outgoing  mail into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ndles and to  generate a file  attach message or  a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yle fl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estination system is listed in the Node Manag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ropriate compression  program will  be called 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cket; otherwise, the first program listed will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y default, 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COMP is usually called after IMAIL, IMPACK and IMAL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important when working in a multitask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compressing  outgoing  mail,  IMAIL  ful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ntDoor  2.20a  and  the  InterMail 2.21 crc-semaph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nkley BUSY-flags.  So IMAIL can work while your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till online.  Without this support (like under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02) you should not leave your mailer online while I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- sing because it  may cause file access 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ss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/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give  IMPACK any parameters, or if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 /?  switch,  it  will  display  a  brief  summa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MPACK - Pack 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IMAIL's  net  packer.  The  IMAIL  Net  Mail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will  be  searched  for  outgoing  net 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will  be  compressed   into  packets  according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 given  on  the  command  line  or  as 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SETUP (see Chapter 5. Section 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 this  command  operates  only on MSG sty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mail messages  in the  Hudson/Squish/*.MSG/Jam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ported by the  SCAN command  and thereafter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IMPA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[/N] [/C] [/D] [/H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z:n/nd[.p] [[...] VIA z:n/nd[.p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 square  brackets   enclose  optional  elements.)   'z:n/nd.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network address in the usu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oint field is  optional.  If not specified,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d to  point of  the given  system will  be packed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ail for  that system.  If  you are a "boss"  node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 for  your  points  will  never  be pack routed vi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, unless explicitly forced with the ".*" macr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IMSETUP, the net, node and point fields may b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the  '*'  macro.   If  you  omit  the zone field,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 for  your  primary  network  address  will  be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more  than  one  system  is  given on the command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UST be a 'via' node; that is, a system for which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 for  the  preceding  systems  will be packed.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2:* 5:* 2: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valid, and IMAIL will complain. Similarly, reme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pecifying  more than one  system, in which  ca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 'via'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run,  IMPACK  will  scan  the  command  line  for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 and  act  on  them,  after  which  it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routing commands given in IMSETUP, which mean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verride  the defaults.  If no  parameters are 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IMPACK will simply act on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2:* 5:* VIA 2: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llect any  outgoing messages for  all systems in  zon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5, as well as messages  for 2:2/1, and compress them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ttach for 2:2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note  that  by  default  mail  for point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d via the boss system. Therefo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2:246/55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2:246/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ivalent. In both cases  all mail for the system 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 of its points will be compressed in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other example, 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* VIA 2: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mary zone is 2, this will pack all outgoing mai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in zone 2 via the system 2:2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 "boss" node (that is,  you have points),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ints can only be pack routed explicit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2:246/100.* VIA 2:246/1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es  also to  default pack  routing. Also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only  to 4D  addressing (addresses  which use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; fake net addresses will not be checked, so car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aken that  net mail destined  to a fakenet  addres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routed out of your poin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marked  as Crash  or Hold  will only  be proc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d  if  the  /C  and/or  /H  switches  (described belo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   Messages which  are file  attaches, file 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requests, or which  have the IMMediate, DIRect  o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ill NEVER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/N - No Default 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or  any reason  you wish  IMPACK to  ignore the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iven in IMSETUP, suffix the  switch /N to the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case, IMPACK will simply proces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ACK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ly  tells  IMPACK  to  do  nothing,  since  n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are  given in  the command  line, and  the /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ls IMPACK to igno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/C - Pack Cra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want  IMPACK  to  pack  messages  marked  with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us, specify the /C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IMPACK will by default NOT pack Cras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/D - Pack Dir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 this  switch, IMPACK will pack 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 marked  as  Direct.  By  default,  such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messages marked  as direct will  not be routed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/R switch is also specified (see below). So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 you  have  a  message  addressed  to  2:310/11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ked direct, you cannot pack route 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ACK 2:all via 2:3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/R  switch, direct messages  will only be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"routed" to their destin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ACK 2:310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/H - Pack H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want  to  pack  messages  marked  as Hol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ormal"  messages,  specify  the  /H  switch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, IMPACK  will not  pack messages  with the  Hol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/R - Pack Route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 the /D  switch (see above), net mai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 not  be  pack  routed  unless  they are being 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destination. This behaviour can be overridde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R switch.  In this  case, IMPACK  will pack  route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ked as Direct as though this flag had not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 switch with  care, since  the Direct  flag is =not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pped  from  the  net  mail  message, and might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link  considerable  grief!  Please  check  with your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 the /D switch  is =not= specified,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/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give  IMPACK any parameters, or if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 /?  switch,  it  will  display  a  brief  summa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MA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nk is  a function  which allows  other systems 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s from  your system  without the  need for  you to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 them  in  the  areas'  export  list.  It  is 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 AreaMgr (which is  part of TosScan), or to  Are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Link is not fully compliant with FSC-0057 (rev 3),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full compliance with one of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s  is this:  a system  sends a  message add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IL  on  your  system.  Instead  of  the  subject, he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  In the body of the message will go the list of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ich the  other system wishes  to be linked,  or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no  longer wishes  to receive.   The system  may als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 from  IMAIL  by  including  one  or  more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meta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be  able to use AreaLink,  a system must b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Node  Manager (See section  e. of Chapter  5.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 is  processed  by  AreaLink,  it  will  check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given on  the subject line  of the message 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defined in the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 AreaLink  will  only  allow  a  system  to  reque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ing to one of the groups to which he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owing  rescan requests  you should  consider that IMAL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reates  the PKTs  for the  downlink but 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to the arcmail bundles. You will have to call IMCOM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ormat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utlined  above, a  request to  AreaLink takes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    John Doe on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IMAIL on 2:24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SYSOP                  &lt;= Request to ad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SYSOP,R                &lt;= Request to add area 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SYSOP,R=10             &lt;= Request to add area 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e last 1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NEWS,R                 &lt;= Request to update area 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NEWS,R=20              &lt;= Request to update area 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e last 2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ENPAL                 &lt;= Request to remo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FRIENDS                &lt;= Request for remot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DROP FRIENDS           &lt;= Request for remot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TEST                   &lt;= Request for remo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ADD TEST               &lt;= Request for remo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OLD.ECH  NEW.ECH       &lt;= Request for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CHANGE OLD.ECH NEW.ECH &lt;= Request for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QUERY                  &lt;= Request for activ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LIST                   &lt;= Request for availabl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UNLINKED               &lt;= Request for unlinked b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INFO                   &lt;= Request for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RESCAN                 &lt;= Request to rescan new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PWD xxxx               &lt;= Request for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COMPRESS xxx           &lt;= Request to chang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HELP                   &lt;= Request for help on AreaLink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ames, the password, area names and meta-command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iven in any combination of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can be seen,  in order to request  that an area be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ame of the area may be prefixed with a plus ('+') 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as to have a area removed, it =must= be prefix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us ('-') sign. The plus sig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 may  be  specified  within  area  names. 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gnizes and hand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Matches  0  or   more  character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, IM*L will match 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              Matches a  single  character.  So  ?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match IMAIL and F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-d]            Matches any character  in the range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us to request  that all areas  available to you  b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~'  character indicates  a remote  deletion reques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information,  see Section  e. below.  The '#'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a request to change the name of an echo area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described  in Section  f. The  '%', on  the other ha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 to  prefix  the  meta-commands  recognized by Area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are described in Sect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requests may be addressed to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Link will recognize any of the above "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 the  message  may  end  in  a tear line ('--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ed by  any text  (usually a  message to  the sysop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ase, the request will  not be deleted.  If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s no tear line, it will be removed onc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eta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s  several meta-commands  in AreaLink 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%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 a sysop  to request  that your  system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erent compression  program be  used to  creat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 bound  for  his  system.   If  no vali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is  given, AreaLink  will respond  with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COMPRESS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&lt;program&gt; should be  the three character nam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 program as defined by the sysop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%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%FROM meta-command will  allow another system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ests  "on  behalf"  of  a  different 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ticularly  useful  for  remote  maintenance 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's system.  In order to do this, the system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te Maint  enabled in  IMSETUP (see  Chapter 5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meta-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FROM &lt;full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address must  include the zone and  poi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system which will be linked (or unlin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 password (subject) of  the messag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ct for the  system SENDING the  message, no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for which the changes will be made.  Th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ly will be  send, again, to  the system which 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est, not to the one for which the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%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a-command will make  AreaLink send a help 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op.  The help  text to  be sent  may be 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SETUP;  if  none  is  defined,  a  standard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t, explaining the principle features of Are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%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%LIST  meta-command will  have AreaLink  reply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 of all the areas available to the requesting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other  words,  those  which  are marked a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 belong  to  a  group  listed  as availab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%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a-command is  used to introduce  a commen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.  It  is  equivalent  to  adding  a tear-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body, but the use of %NOTE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Link requests containing a  tear-line or a %NO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be deleted onc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%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sysop  wishes to temporarily  unlink from ALL 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he  may send  a message  to AreaLink  with the %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.   This will  cause the  receiving system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orting echo  mail without  deleting the  nod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ort list for the echo areas to which he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revered with a %RESU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%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 meta-command, a  sysop can 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 uses  to make  AreaLink requests  to your  syst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if no  new password is  specified, AreaLink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d  with  the  current   password,  for  reas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%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essage  contains this meta-command,  Area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ly  with  a  list  of  currently  active  ech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%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a-command will allow a node to request that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d all old mail in the areas requested.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ystem  requests to  be linked  to the  SYSOP ech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s a %RESCAN meta-command  in the message text,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link the system, and then scan your message ba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  messages  in  this  area,   and  send  them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the  exported  messages  will  have  the same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s as they normally would, thus (hopefully) 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plicates.  However, the  messages will be export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 system requesting  the rescan,  not to  al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prevent the system which requested the 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sending the messages  out to other systems, 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  insert   a   special   kludge   into  the 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ARESCANNED  &lt;addr&gt;  where  &lt;addr&gt;  is 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which requested the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if  you  have  set  the Allow Resc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SETUP  to  "no"  (see  Chapter  5. Section 4)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can requ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%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RESUME will reverse the  effect of a %PAUSE 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ove). It will reactivate the suspend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%UN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ta-command  is,  in  a  sense,  the 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QUERY and %LIST.  In other words, it will send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available echos which are NOT currently link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%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INFO  sends  some   general  information  (packer 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Link password, ...)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reaLink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t  has processed  a request,  AreaLink will 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y  message  to  the  system  who  sent  the requ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 will  contain  the  list  of echo areas ad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d  for  that  system,  as   well  as  query  and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,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essage  will  be  marked  as  Kill/Sent  (i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once sent) unless  you have configured IMAIL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 (see Chapter 5. Section 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orward 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 you  may  define  one  or  more  systems  as   up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 the  name  of  a  file  containing a list o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as available on tho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ystem requests an echo area not currently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system,  AreaLink will  search the  files specifi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 required  echo.  If  it  is  found,  it 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est  to  the  given  uplink.  In  this case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add  the area  to your  database, def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a  name,  and  marking  it  as  passthrough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as  automatically  added  by  TOSS);  the  group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fined.  The uplink  and downlink systems will 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 the   export  list.   Such  areas   will  be   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uto-Added"  in  the  IMSETUP  Area  Manager 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Remote Dele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Link  will  allow  you  to  give  partial contro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as configuration to another system:  any system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te Maint  (see Chapter  5.   Section e.)  enab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Manager will  be able to  delete one or  more ech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your system.   This feature is  useful if,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sh to allow your  boss or host system t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an area when it 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for a  system to delete an  area from your lis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 send  a  normal   AreaLink  request  to  your 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fixing the  names of  the areas  to be  deleted with a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or with a %DROP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    John Doe on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IMAIL on 2:24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PENPAL             &lt;= Request to delet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DROP PEN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above example, the  system is requesting that a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linked to it, and at  the same time, that the area  PEN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leted from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reaLink processes such a request, it will first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 mail  message to  any other  systems which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rea,  warning them  that it  has been  dele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 flag  the  area  as  deleted  and inactive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ests  to  link  to  it  will  be  ignored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SETUP is run, and the  Area Manager entered, the area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emoved completely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Remote Cre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allows to  create an area remotely  (simili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rea is  sent by a system  which is allowed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as).  As  for all remote  commands, the system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reate an area needs Remote Mai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a Remote Create reque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    John Doe on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IMAIL on 2:24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PENPAL             &lt;= Request to cre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ADD PEN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Remote Chang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ith Remote Deletion requests (see above), a syste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s  Remote  Maint  privileges  on  your system may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 of area  name. What this  will do is  simp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ame of the area; no other variation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a Remote Change reque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    John Doe on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IMAIL on 2:24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OLD.ECH  NEW.CH           &lt;= Request to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CHANGE OLD.ECH  NEW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'#'  character  indicates  a  Change  request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be the old area  name; then, after one or 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come the new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reaLink finds the old area name, and the node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ange is active for  that group, AreaLink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ested  change,  advising  all  other  downlinks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tion by sending them a net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Loc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also  allows the  sysop to  use AreaLink  as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op had sent a  request. This can be  done by using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of the command line switch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run  from  the  command  line,  AreaLink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mic  its  behaviour  when  it  is  parsing  a 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 system.   (For   more  information  on  the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a-commands, see Section b. above.) The advantage o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aLink to make changes instead of doing it from IMSET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 a  net  mail  message  will be generat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ing the system of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 each switch  may appear  only ONCE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.  However, the  /+ and /- switches  may make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*' wild card. For multiple changes, it will be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AreaLink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syntax accepted by AreaLin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LNK  /N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+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-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=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D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&lt;area: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N&lt;address&gt; - Node to Make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indicates the  node number for which 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hanges to  be made. It  will make AreaLink 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t had received a request from that system, send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net mail messages listing the a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parameter is omitted, AreaLink will act on 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 YOUR  system.  Thus  most  of  the  oth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aningless.  In particular, /I,  /L, /Q, /H, /U, /R,  /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S, /+, /- and /=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/N  switch  is  used,  a net m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nerated for  that system,  specifying the 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is  switch is  NOT used,  a net  m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nera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+&lt;area&gt; - Link Node t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s the system specified by  /N to the echo area.  If 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not specified, this switch will be ignored. Wild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be used, as illustrated in this chapter, sec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-&lt;area&gt; - Unlink Node from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nks the  system specified  by /N  from the  give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.  If  /N is not  specified, this switch 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ffect.   Wildcards  may  be  used,  as 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pter, sec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=&lt;area&gt; - Update Node i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the area for this node and has the same eff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 unlink  request  followed  by  a  link reque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ly  used  when  an  already  linked  echo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I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nds   some  general   information  (packer 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Link password, ...)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L - List Avail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the system a list of available echos, marking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are already linked. This switch is ignored if /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given. (Corresponds to the %LIST meta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Q - Query - List Linked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the  system a  list of  currently linked  ech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tch is ignored  if no system  is specified with 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tch.  (Corresponds to the %QUERY meta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U - List Available but Unlinked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a  list of  echo areas  which are  availab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ly  linked  to  the  system.  The  swit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gnored if  no system  is specified  with /N. (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%UNLINKED meta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R -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a rescan of echos linked with /+. This swit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 meaning  if  /+  and   /N  are  both  not 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rresponds to the %RESCAN meta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H - Se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the system the defined  help text.  This swit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meaning if no system  is specified with the /N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rresponds to the %HELP meta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/P -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 cause the  receiving system  to stop 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cho mail without deleting  the node from the  ex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echo areas to which he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revered with /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/S - Resum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will reverse  the effect of  a /P command 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will reactivate the suspend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) /D&lt;area&gt; - Delete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 the  specified  echo  area.   All  link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ified of the deletion  (Switch may be substitu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~&lt;are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) /C&lt;area:area&gt; - Change Ech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 the  name  of  an  echo.  The  first  echo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 to  the second.  (Switch may  be substitu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#&lt;area:are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IM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THINGS is  a program  containing additional  utilit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IMAIL.  It  is  used  giving  it  a command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which vary according to the command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 the commands  give a  brief on-line  help if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?  switch. For example, to get help on the SE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THINGS SEN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 cases, the  commands may  be abbreviated  to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; for example IMTHINGS KILL may be given as IMTHING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MTHINGS SORT must be abbreviated to IMTHINGS SO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ND command also begin with the letter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message bases are indicated by a lett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= 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 =  Hudson (QuickBBS or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=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  =  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NOTE:  The  Squish  MSGAPI  which  is  used in I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THINGS has a built-in  limit regarding the number 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can  handle  during  certain  operations. This lim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 5300  messages.   So  it  is  suggested that you kee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ish message area under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MPORT - Import Net Mail Messages [MQS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PORT function  allows you to  import net mai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 net mail  directory into  the net  mail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base.  This is  necessary is  you wish  to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s of your BBS to read net mail addre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 scan the  net mail  directory for  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ressed to  one of  your AKAs,  and if  found, impor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 the net  mail area which  corresponds to that  AK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ed, the MSG file will  be deleted.  Note that 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ressed to  any of  the names  specified in  the IMSET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  menu  will  not  be  imported (see Chapter 5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IMPOR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S - Strip crash bit from im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ameter tells IMPORTS  to strip a possibly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ash flag from the message before it i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Net  mail  messages  which  are  also File Requ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Requests  will not  be imported.  However,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 will. So to avoid problems, it is best to run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SS before IMTHINGS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NDEX - Rebuild index files [-Q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command will  rebuild the message base 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MSGIDX.BBS,   MSGTOIDX.BBS   and   MSGINFO.BBS)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GHDR.BBS file. Use this if for any reason you suspe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or more of these files have somehow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 that  INDEX  is  run  automatically af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function has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KILL - Delete messages from an area [MQS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LL command  allows you to  mark as deleted 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 in  a specified  message area.  Note that  KI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pack the message base. Use IMTHINGS PA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a  Hudson  message  base,  normally  KILL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file  to which  it will  write the  new MSGHDR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if it detects that  there is not enough disk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overwrite the original file directly; this meth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 that  it  is  advisable  to  run  IMAIL  SCAN /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 this  command;  this  will  ensure that a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mail messages have been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KILL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K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specified,  the  /A  switch  should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 of  one  of  the  echo  areas,  as given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ager.  If  this  switch  is  used,  then  the /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 specify the /U  switch, this switc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specified,  the  /B  switch  should  be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 board  number.  In  this  way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act" on  message board  not defined  in the  IM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ager  (for  example,  local  message  areas). If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tch is used, then the /A switch should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specify one of /A or /B, then KILL will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ALL message boards, unless the /U switch is give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D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you to specify that KILL should keep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nger than the  given number of  days. If the 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used,  then IMTHINGS  will not  check the 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 the /U switch  is given, the  /D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K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 allows you  to have  KILL delete  old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 and  their  respective  file  attaches.  The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ameter  indicates  the  age  of  the  message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s,  ARCmail  files  which  are  older  than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of day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hoose to use  this switch, it is recommen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advise your downlinks,  so that they know 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ck up their mail before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eature  works only  in the  FrontDoor or 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because it  uses the  file attach  net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N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is  switch  is  used,  KILL will leav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 of  messages  in  the  base,  marking  the r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 neither /N nor  /D are specified,  the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 mark  ALL  messages  in  the  designated  boar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d, unless  the /U  switch is  given (see  belo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th are given,  the KILL will  ensure that both 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met,  in which  case it  may leave  less tha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s in the area if it finds "ol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witch  instructs  KILL  to  only process th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 base (if  defined).  Squish, MSG  or Jam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S - MSG/Squish/Ja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instructs KILL to process only *.MSG,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Jam message bases. If  you have also defined a 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base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U - Use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ameter tells IMTHINGS KILL to use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 in IMSETUP to  determine how many messages 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 will  operate  on  all  boards  defined  in 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ager,  leaving  the  given  numbers  of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ard,  or  deleting  all  messages  older  tha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: if you use the /U switch, the /A, /B, /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N switches will be ignored if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O - Delete messages in undefined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njunction with /U this parameters tells KILL to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messages  which are  in hudson  boards not 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MAIL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! - Allow All Messages to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will  allow all messages  in a given 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messages in a given message base,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LINK - Link Messages in Message Base [MQS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update the  links between the message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ies, run IMTHINGS LINK  after each arrival of  echo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t least once a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scans the message base, looks for messages with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ject  lines,  and  from  them,  creates  links  for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, which point  to the previous  message in the 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 case of the  subject line is  not signif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us "Echo  mail" and  "Echo Mail"  will match 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s. Note  however that  the search  is performed 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leading "RE:"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 marks Jam/Squish/*.MSG  areas when  tossing  new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m which is used by  LINK to  skip  areas  with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.  This   can  be   overwritten  by   using  the   /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LINK /C /Q /S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C -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is  switch  is  specified,  LINK  will  remove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ccurrences of  "RE:" (in  upper and/or  lower case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essage  subject lines.  Otherwise, the  "RE:"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 left in  place, but  still ignored  whe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arch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witch, LINK will be forced to process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S - MSG/Squish/Ja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opposite  of  /Q:   it  will  forc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only Jam, Squish and MSG typ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F - Force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  LINK only  links Jam, Squish/*.MSG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marked by  TOSS when  new  mail has  been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se areas. This can be overridden using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OVE - Move Message Area [MQS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VE  command allows  you to  move all  th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 board  or  area  to  another.  The syntax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 you  to  specify  the  source  and  destin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by board number or by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MOVE /R&lt;src area&gt; | /S&lt;src board&gt; | /F&lt;src 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T&lt;dst area&gt; | /D&lt;dst board&gt; | /P&lt;ds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 all messages moved  will have the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, Outgoing Net  and Net mail  bits cleared, so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 not  be  SCANned  out  again  by mistake, thu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usion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R&lt;src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know the area  name as specified in IMSETUP'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ager, you may use this switch. If you use this 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do NOT use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THINGS MOVE /RSYSOP /D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move  all messages  from the  SYSOP area  to boar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which might be a local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S&lt;src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ource  board in not  defined in the  Area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will  have no  area name;  so specify 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the /S switch. If you use /S, then do NOT use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F&lt;src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you  specify  the  source  Squish/*.MSG  path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s whether this area is a *.MSG area (in this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y the directory) or a Squish area (in this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y the filename of  the area without extension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use /F, then do NOT use /R or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T&lt;dst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 specify  the  destination  area  name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tch.  It is used in the same way as /R. If you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T switch, then do NOT use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D&lt;dst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estination board is not defined in IMSETUP'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ager, you may specify  the board number. See 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example  of its  use. If  you use  this switch,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use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P&lt;ds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specify the destination Squish/*.MSG path.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s whether this area is a *.MSG area (in this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y the directory) or a Squish area (in this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y the  filename of  the area  without extensi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use /F, then do NOT use /D or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NOTIFY - Send list of linked echos [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TIFY function will send a message to the syste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linked  to you  for at  least one  echo area,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s to which they are linked, as well as systems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 Node  Manager.  Note  that  systems  listed 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ager  which  have  the  Notify  flag  set  off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ified  unless  explicitly  specified  on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Chapter 5. section 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NOTIFY [z:n/nd.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"z:n/nd.p"  is  a  standard  network address. 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ro may be  used, as with  IMPACK (except, of 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case there are no "VIA" nod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NOTIF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ies all systems in your  primary zone only.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As in different zones or feed echo mail to systems 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one  zone, and  wish to  notify ALL  of your  down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ply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N - No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specify this  switch, NOTIFY  will not 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 to  systems  which  are  listed  only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ager, but  are not  listed in  any of  the echo  are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P - Notify AreaLin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wish to  remind your  downlinks of  their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word, specify  the /P  switch. The  passwor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included in the net mail message which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W - Only Warn of Passwor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/W  switch  will  cause  NOTIFY  to  only 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 warning  about  an  expired  AreaLink  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this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ACK - Compress message base [MQS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Hudson, Jam and Squish message bases, when  you 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,  it  is  not  actually  removed  from  the 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ther is just marked in  a special way. PACK will 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 remove  from  the  message  base those message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, thus recovering un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*.MSG message  areas, this concept  does not exist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  are  physically  deleted;   so  PACK  will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umber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Hudson areas, PACK  will normally create temporar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 which  it  will  write  the new MSGHDR.BBS and MSGTX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However, if it detects that there is not enough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space to do this, it will overwrite the original 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ethod is considerab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it  is also  possible to  have PACK  renumb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 to make  PACK faster  on Hudson  area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y to  update the  3 index  files; instead  of th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IMTHINGS INDEX after hav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 that  it  is  advisable  to  run  IMAIL  SCAN /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ing the message base. This will ensure that all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mail messages have been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PACK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is  not able  to keep  track of  the  message  lin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removed while packing and it is be desir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afte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will update the USERS.BBS file (if it is found)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LASTREAD.BBS (this file  keeps track of the  l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n each message area) and the appropriate last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other message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B - Keep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specify  this  switch,  PACK  will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ups  it  made  of  the  five  files which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P - Pack IMAIL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leting  areas in  IMAIL.AR, these  record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rked as  deleted but  remain in  the database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nt to  remove them  finally or  rebuild the 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MAIL.?R) for  any reason,  run IMTHINGS  PACK /P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reconstruct the areas  files and removes dele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/P  is given  on the  command line,  all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ignored by IMTHING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process only the Hudson message bas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/Q switch. *.MSG, Jam and Squish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R - 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the /R  switch will  have PACK renumber  all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S - *.MSG/Squish/Ja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process only *.MSG, Jam and Squish area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/S switch on the command line. Any areas in a 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POST - Post message in echo area [MQS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T function will  allow you to post  a message in an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It  is  particularly  useful  for  posting  echo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POST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R&lt;from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F switch is used to specify the 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as the message. This file should be a simple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no special control  characters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ecify the  name of the  echo area in  which to po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use the /A switch. The name of the area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pper or lower case, or any combination of the tw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witch, do NOT use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/B switch to give the number of the message boa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o post  the message,  if the  area is  not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SETUP's Area Manager. If you  use this switch, then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optionally specify the name of the person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s  addressed.  If  this parameter  is  omit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ill be addressed to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/W parameter  is  used,  the  name should 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; replace the spaces with underscores: /WTest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R&lt;from_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POST will use the name defined in the Syso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MSETUP to indicate the name of the se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 to use  another name,  specify it  after the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 The name should contain no spaces; replac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S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specify the subject  of the message with the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 If  this parameter  is omitted,  the messag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'Ne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use this  parameter, the text following th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contain no spaces; replace them with undersco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/STest_message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RECOVER - Unerase messages [-Q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VER command  will allow  you to  "undelete" mes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udson message base.  Naturally, it will  only work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t PACKed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 RECOVER  will  "undelete"  messages  foun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, prompting  you at each  message. However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at it look for messages  in a specific area,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utomatically recover all deleted messag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RECOVER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the /A  switch indicates the  name of th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to search for  deleted messages. If  given, then the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see below) should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this switch indicates  the board to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messages.  Giving the  board number  allows you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exibility, since local message  areas might not b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rea Manager, and therefore  would have no name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 switch cannot  be used.  If you  use this  switch, the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see above) should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U -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mode. If  this switch  is given,  RECOVER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you at each message.  Instead, it will "undelete"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it finds (if /A  or /B are specified, only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pecified message area will be recov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SEND - Send a file [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ND command invokes the IMAIL Robot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  file and/or  message to  another system,  much li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Rob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SEN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SEND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A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T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C |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Y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&lt;1-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ile name is given with /F, and the required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 attach  message  will  be generated  in  your 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However, it is also possible omit the file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specify a text file (with  /T). In this case, a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will  be generated,  with no  attached file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a file or a message text (or both) must be specifie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re omitted, SEND will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 full pathname  of the  file to  be 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s not required  if you simply wish  to send a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name contains  wildcards, only the first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be sent. If the full path is not supplied,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e the current drive and path when generating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 message. Note  that if  the file has  zero length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A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destination address of the file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should  contain the zone,  otherwise  th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imary address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optionally specify the name of the person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being sent. If this parameter is omitt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ressed to 'Sys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/W parameter  is  used,  the  name should 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; replace the spaces with underscores: /WTest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T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allows you to specify the name of a tex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as the "body" of the file attach message.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 will  have no  text.  It  may also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a normal net mail message if the /F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C -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message with Cras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mutually exclusive with the Hold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H -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message with Ho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is  mutually  exclusive with  the  Cras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D -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ssage  Direct. This  means that  in no  case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e routed via another system. It may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/C or the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 flag only  if your  mailer supports  the FLAGS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K -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the message  as Kill/Sent. In  other words, once 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will be automatically deleted from your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Otherwise, it will remain, but be marked 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E - Delete/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the message as Delete/Sent. This will cause the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the file once it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 flag only  if your  mailer supports  the FLAGS 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Y&lt;days&gt; -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at the file must be  newer than &lt;days&gt; for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 sending nodelist files,  as you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wildcard  in the  filename, and  indica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e sent only if it is newer than, say, 6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/N&lt;0-15&gt; - Alternate Address or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witch, you may specify which of your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 be  used  when  sending  the  file.  If  /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ed,  SEND  will  attempt  to  find an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st matches that of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/N is specified, it may take one of 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or /N0  -  your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x        -  AKA 'x', where x may be between 1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&lt;addr&gt;   -  where addr is a full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/! - send message without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allows  to create messages  without fil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realizes a POST function for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SORT - Sort the Message Base [-Q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ORT  function  will  sort  the  Hudson  message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 date.  What  it  does  is  to read in the MSGHD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,  saving  the  message  number  and time stamp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us  created  is  sorted,  and  then  the MSGHDR.BB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written, following the order of the new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SORT command destroys the message index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it automatically called INDEX onc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 also  updates  USERS.BBS  (if  found) and LASTREAD.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 may  account  for  the  last  message number rea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ddenly  moved;  previously  "older"  messages  hav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SORT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SORT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L - Link Messages after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SORT  destroys the  message links,  you may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ve it  call LINK  after processing  has comp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be done by specifying /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Q - "Quick"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Q switch forces a "quick" sort. In other words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ose messages numbered  higher than the  highest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inter will  be sorted.   The advantage  of this 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users will not have to read old messages ag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advantage  is  that,  due  to  the  way certa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ors assign new message numbers, it is possible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mall number of "old"  messages will be overwritte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 might  be  advisable  to  run  IMTHINGS  PACK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SORT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AN OVERVIEW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erived from FTS-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at is Echo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Mail  is a  technique which  permits several  no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ork to share messages.  All systems sharing a  give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 any  messages  entered  into  the  echo  by 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icipating systems. This can be implemented in such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o  be totally  transparent to  the users 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. In fact,  they may not  even be aware 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used to  move their messages  about from node  to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has  its disadvantages  also -  most users  who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ucated  about  Echo  Mail  do  not  realize  the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mitted  cost  MANY  sysops  money,  not  just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op. This is  an important consideration  in Echo Mai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not be taken lightly.  In an echo with 100 system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icipants the cost per message can get quit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general, the proc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  message  is  entered  into  a  designated are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doNet or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This message  is "exported"  along with 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ormation to  each system  "linked" to  the ech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rigin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Each  of  the  receiving  systems "import"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the proper Echo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he  receiving  systems  then "export"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ong  with  additional  control  information, 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i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Return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ethod is quite simple - in general. Of course,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 steps  literally  would  mean  messages would nev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 exported  and  transmitted  to  other  system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viously is not desired as the network would quickl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burdened.   The  information  contained  in  the '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'  section  is  used  to  prevent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message more than once to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cho Mail Messag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five pieces of control information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 Echo  Mail  message.   Some  are  optional, 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 this  information  is  never  entere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 the  message,  but  rather  is add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 is  responsible  for  the  exporting  o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.  The  following  control  fields  determine how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l is hand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re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first  line  of  an  echo mail messag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ual appeara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: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CONFERENCE  is the  name of  the echo. 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ed when  a conference  is being  "exported"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.   It  is  based  upon  information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ation  file  for  the  designated message are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ase of IMAIL, this  file is IMAIL.AR). This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 by  the receiving  system to  "import"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the correct Echo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MAIL will  not handle echo mail 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kludge" this field by putting a ^A character in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;  these  messages  will  be  tossed  into your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also  that you  may not  have two  area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same  area  name;  this  would  create   cross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s, which are a potential source of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 is near  the end  of a  message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e  dashes  (---)  followed  by  an  optional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er.  This  is used to  show the first 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dd  Echo Mail  compatible control  informat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. The tear line generated by IMAIL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&lt;a small product-specific 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ield  is  optional  for  most  Echo Mai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ors.  Some  systems  will  place  this 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 when  it  is  first  created,  but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ed when the message is first "ex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appears near the  bottom of a message and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mall amount  of information about  the system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ted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rigin: IMAIL Development (2:246/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 * Origin:  " part of the  line is a constant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 followed by  a banner  which should  in som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dentify  the  system  which  originated  th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lete network address (2:246/47 in this case) i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 the  program  inserting   the  line.  This  fiel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nerated  at  the  same  time  as  the  tear  line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fore may either be generated at the time of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during the first "export"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SEEN-B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can be  many SEEN-BY lines  at the end  of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s,  and  they  are  the  real "meat"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ormation. They  are used  to determine  the syst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eive the exported messages. The format of th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N-BY: 132/101 113 136/601 101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/node  numbers correspond  to the  net/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 systems having  already received  (or "seen"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.  In this way a message is never sent to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wice. In  an Echo  with many  participants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N-BY lines can be very large. This line is added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not already a  part of the message,  or added to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ready exists, each time  a message is exported 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s.  This  is a REQUIRED  field, and IMAIL 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 correctly if  this field is  not put in  pl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Echo Mail 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 uses  this  field  to  check  whether  on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wnlinks has  already seen  this message  (whi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occurs due to  errors in the distribution  topolo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pending on the configuration, IMAIL notifies you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es not export this message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A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 the last  lines in  an Echo  Mail messag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APATH: 132/101 101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^A stands for Control-A (ASCII character 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t/nodes  listed correspond  to those  system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ed  the  message  before  it  reached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.  This  is  not  the  same  as  the  SEEN-B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cause those lines list all systems the messag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t to, while the  path line contains all  system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ually process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Methods of Sending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 point the  issue of  how Echo  Mail is actu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s been  glossed over  entirely. The  phrase has  been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is  exported to  another system."  What exactly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 Henderson (from  System Enhancement Associates) 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original ARCmail program. Having previously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 file archiving  and compression program, he 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ings achievable  by having  all of  the Net 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d in .ARC format for transmission. As a by-produ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 no longer  appeared in the  net mail area, 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 in a file  attached to a message.   In this w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emendous number of messages  generated, and the phone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blems were both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builds  the ARCmail  files during  export, and  un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 during import.  This way messages are exported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RCmail  style file  attaches, and  impor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mail style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in which systems link together for a particular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called the "echo topology."  It is important to kn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cture for  two reasons:   1) it  is important  to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ology which is efficient in the transfer of the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; 2) it  is important to  have a topology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cause systems to see the same message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cy can be  measured in a  number of ways;  le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olved for  all systems  to receive  a message,  leas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ll systems to receive  a message, and least phon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 for all systems to  receive a message are all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s  of  efficiency.   Users  of  Echo Mai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s have  determined (through  trial and  error)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sure of efficiency  is a combination  of all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surements  given  above.  Balancing  the  equa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ivial, but some guidelines can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Never have two systems attempting to send Echo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other at the same time. This results in  "colli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will cause both systems  to fail. To avoid this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should be responsible  for polling while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 is  holding  mail.  This arrangement c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ed  upon  various  criteria,  but  both  syst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ver be attempting to call each oth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Have nodes form "stars" for distribution of Echo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arrangement  has  several  nodes all recei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cho Mail from the same system. In general the syste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"outside"  of  the  star  poll  the  system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inside".  The system on the "inside" in turn poll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s to receive the Echo  Mail that is being pas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"outside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Utilize fully connected  polygons with a few 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des can be connected in a triangle (A sends to B and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  sends  to  A  and  C,  C  sends  to A and B) or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nected square (all  corners of the  square send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other corners).  This method is useful for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cho Mail messages to each node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se efficiency  guidelines have to be  te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guidelines dealing  with keeping duplicate 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exported.  Duplicates will  occur in  any topolo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s a closed polygon that is not fully connected. Tak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 ----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quare is a closed polygon that is not fully 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capable of generating duplic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 message is entered on no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Node  A  exports  the  message  to  node  B and n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ing the SEEN-BY for A, B,  and C in the message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Node B sees  that node D is  not listed in the 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exports the message to nod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Node C sees  that node D is  not listed in the 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exports the message to nod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oint node D has received the same message twice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was generated. Normally  a "dupe-ring"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 simple  as  a  square.  Generally  it will be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on one end of a long chain accidentally connec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ystem on the other end  of the chain. This causes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s of the chain to become connected, forming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Why a PATH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ATH  line  stores  the  net/node numbers of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ing actually  processed a  message.   This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ful  in  correcting  the  biggest  problem  encou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s running an  Echo Mail compatible  system -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 finding  the  cause  of  duplicate messages. How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line help  solve this problem?  Take the following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PATH: 107/6 107/312 107/528 107/312 132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ws the message having been processed by node  107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 more  than   one  occasion.    Based  upon  the 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 of the 'information control' fields in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,  this  clearly  is  an  error  in  processin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 b. entitled "How it Works"). This further shows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7/528 as  the node  which apparently  process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orrectly.   In  this  case  the  path  lin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ickly locate the source of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ircular path detection  of IMAIL recognizes such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llows you  to stop such  duplicate mails.   IMAI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ther your system is already in the path line.  But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 does  not  contain   zone  information  (and  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binations  might  be  the  same  in different zones,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 checks  whether  the  systems  before  and  af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number are in  the list of  linked systems of 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is is also true, a circular path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an  Echo  with   many  participants  it  becomes 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ssible to  determine the  exact topology  used.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s the use of the path line can help a coordinat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track any possible  breakdowns in the overall  top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not substantially increasing the amount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mitted.  Having this  small amount of informatio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end of each message pays for itself very quick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can  be used  to help  detect a  topology problem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messages to be transmitted to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Gating of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 recently,  the  only  network  which  made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s described above was  FidoNet.  However, new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appeared, and the  problem of sharing Echo  Mai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 networks  arose.    (To  avoid  ambiguity,  the 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domain" was introduced to distinguish between network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FidoNet and SIG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 (or   gating)  of   Echo  Mail   presents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blems.  Put simply, the network addresses which ar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 one  domain  may  not  appear  in the message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son for this is that,  if I consider only the n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fields of  a network address  (many mail process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able  to handle  the zone  and point  fields)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  possibility  that  a  given  address  exist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et mail,  this problem may  be solved by  en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ment that  inter-domain mail  be sent  direct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, or at least, to a gatew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Echo  Mail,  the  problem  is  more complex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 contained  in  the  SEEN-BY  and  PATH lin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bed above). These lines contain network address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needed to prevent duplicat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a strategy  has evolved which  will allow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all,  only ONE  system should  be allowed  to gat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l between  domains. This  may be  done on  a world-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one-wide  basis.  This  system   will  be  responsibl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eiving the mail from one  domain, and feeding it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not  enough.  Due  to  the possibility o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ork  addresses,  all  SEEN-BYs  and  PATH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d during  the gating  process. This  explains wh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system should be allowed to gate Ech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 more technically  minded, there  follow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arious kludge lines that IMAIL may place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ludge line is generally defined as any line preceded by a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ol-A)  character,  and  may  be  found  either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text itself, or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ID is  used only in  Echo Mail messages.  IMAI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this kludge to echo  messages.  It was 'invented'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 reasons  of  dupe  checking,  but  IMAIL  will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rmat   of  the   kludge  varies;   according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 proposed by Jim Nutt, it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EID zddd nnn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z is the  zone modulo 16, ddd  is the net modulo 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nn is  the net  modulo 4096,  and ccccc  is a messag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.  The serial number  is generated using the low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  of  the  Unix  time  stamp  shifted left 4 bi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ybble counter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ludge  is present  in net  mail messages  only,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by  many mailers  to give  more information  on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should  be treated.  It is  followed by  one o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s; some of the more common o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at the net mail message should be sent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its destination; it will NEVER be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allows you to specify whether mail should be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 or not.   See the description  of the Nod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hapter 5. Section 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 that  a  message  should  be  s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IL will never use this, and will always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e  File  when  Sent.   This  is  found only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ach messages,  and indicates  that the  fil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ncated when  sent. ARCmail  file attached  gene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IL will have this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K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File  when Sent.  This is  found only  in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s, and means that  the mailer will delete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c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rmation  Receipt  Request.  This  flag  is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ding system wishes to have an acknowledgement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was read. As  such, IMAIL does not  inter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ag; it is up to the message editor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R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Receipt Request.  This  flag is set if th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wishes to have an acknowledgement that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eceiv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IMAIL does not  recognize this flag,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header itself defines a  similar bit.  If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et, IMAIL will  automatically generate a repl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MPT  kludge is  used in  net mail  messages on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ilar  to  the  TOPT  kludge,  except  that  it 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 that the message originate from a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is klud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FMPT &lt;orig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orig point&gt; is the  point component of the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tem origina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NTL  kludge  is  used  in  net  mail  messages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that  the message  is destined  to a  z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fferent from the one in which it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INTL klud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INTL &lt;dest zone:net/node&gt; &lt;orig zone:net/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 will  use  this  kludge  to  try  to  determine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resses,  as  well  as  adding  it  to net mail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s.   Note  that  in  multi-domain  environments 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s which belong to more  than one domain, and thu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one  zone), IMAIL  will put  an INTL  kludge in  AL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l  messages  it  generates,  even  if  th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 zon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S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SGID kludge is used in  all messages, be they net mai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mail  messages. They  are automatically  added by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 it  generates  messages  (Automatic  Reply,  Area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, etc), and used in 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of the MSGID follows the specification of FTS-0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Jim Nutt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MSGID: zone:net/node[.point]@domain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zone,  net,  node  and  point  are 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tion  system,  and  domain   is  the  domain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ting system (eg. FidoNet,  SIGnet, etc).  xxxxxxx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serial  number  which  is  derived  from  the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's  address,  a  Unix  time  stamp,  and  an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will automatically supply  the domain by attemp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ive it from the list of domains specified in IMSETUP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pter 5.  section a.   para 2)). If the zone number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gnized, no domain field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ID (Product ID) is appended by IMAIL to all messag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s.   Following  the  specifications  given by Joaqu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righausen, the format of the klud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PID: &lt;product&gt; &lt;version&gt;[ &lt;serial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example,  IMAIL  1.40G3  would  generate  the  klud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PID: IMAIL 1.40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PLY  kludge  is  simply  a  copy  of  the MSG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to which you are replying.  IMAIL currently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 this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is as for MSG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REPLY: zone:net/node[.point]@domain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RE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 inserts  this  kludge  in  messages  which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ed in response  to a %RESCAN  request.  This  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are  processed by  TOSS, they  will not  be expo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system, thus potentially creating dup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are  currently  only  few mailprocesser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 kludge,  so  it  is  by  no means a fail-saf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venting dupes.  Rescanning echo mail is ALWAYS 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until some robust and  standard method is adopted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t to avoid rescann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is kludge (according to FSC-0057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ARESCANNED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addr is the address  of the system which reques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D  (Tosser ID)  is appended  by IMAIL  to al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porting  them from  the message  base. 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klug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TID: &lt;product&gt; &lt;version&gt;[ &lt;serial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example,  IMAIL  1.40G3  would  generate  the  klud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TID: IMAIL 1.40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T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T  kludge is  used in  net mail  messages on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to  indicate that  the message  is directed  to a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, rather than a "normal"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is klud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TOPT &lt;dest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dest  point&gt; is  the point  component of 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a message addressed to 2:310/11.22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TOPT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message header will contain the address 310/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ample  given  below  is  designed  for  systems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BBS,  with  FrontDoor  as  a  mailer.  It sh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 for  other  setups,  but  I  can  only write from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99 GO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60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50 GOTO UN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40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30 GOTO LOAD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0 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L -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Message Area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THINGS KILL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THING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N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*** Internal Error ***  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ystem ....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 Note abou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erm  Capability,  when  referred  to  a mail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that program's ability  to generate zone an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 in  outgoing  mail,  as  well  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gnize and use such information in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,  IMAIL   distinguishes  between   two  forms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pability:  "Stone  Age" and "Type  2+".  "Stone  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 packet contains  no zone  and/or poi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us IMAIL is forced  to guess at their value;  "Type 2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  that   the   packet   contains   zone  an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, and IMAIL knows where to 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ype 2+" mail packets  are distinguished from the  oth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ns of a Capability  Word and a Capability  Wor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(as outlined in the document FSC-0039).  However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 several  mail  processors  which  produce valid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 information, but do not mark the packets as "Type  2+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rder for  IMAIL to correctly  extract the zone 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elds from these packets, they must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:    Type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 Handling:  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 Node Manager  (see Chapter  5. Section  e.)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s, you  should enquire  as to  which mail  processo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is using, and set these two fiel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  of   mail   processors   which   produce  Type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                     Produ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Cscan                        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'Bridge                        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cho                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il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Door                  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cho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                           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Link                          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ail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-Echo                     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Toss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can                      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ailQ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these do not  (yet) make use of the  Capability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it is possible to "tell" IMAIL that a mail process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2+ Capability by indicating its product code in 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Chapter 5. section a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other  mail  processors,  unless  you are cert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ary, the  best is  to set  the two  capability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tone Age"/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faults for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ference,  below are  listed the  default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pression and decompression  programs as you woul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 when installing IMAIL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.Exe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.Exe m -c -e+ -y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.Exe m /m2n1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.Exe m /WN /ST.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Arc.Exe -ot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.Exe -m -ex -o             (PkZip 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.Exe -m- -~ -ex -o         (PkZip Version 2.04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z.Exe aM 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.Exe aM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.Exe 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.Exe e -c -i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.Exe e /c1m2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.Exe e /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Zip.Exe -ed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XArc.Ex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Z e /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.Exe 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iles Maintained by 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and IMSETUP create  and maintain several extern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Generally  it  is  NOT  a  good  idea to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ess  you  wish  to  rebuild  your  configuratio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se  files, all  those containing  IMAIL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 (ie,  all  those  whose  name begins with I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reside in the directory  from which IMAIL is run,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 you  have  set  the  IMAIL  environment  variab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CF       Basic  IMAIL  configuration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  <w:tab/>
        <w:t xml:space="preserve">     including network addresses, Pack Rou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AIL.AR       Contains the definitions of the echo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If  this  file  is  deleted,  ALL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formation  will  be  lost. 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pdated by AreaLink,  if necessary,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ually maintained via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AIL.AX       Index file of echo area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according  to  area  name.   This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intained and updated both by IMSE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AIL.  It  may  be  deleted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will  need to  run IMSETUP 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BX       Index file of echo area information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 Hudson   board   number.  This  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ained and  updated  both by  IMSE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IL. It may  be deleted (in  which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need to run IMSETUP to re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ND       This file contains the information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DP       Data  base  of   information  used  to 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DPI      duplicate messages. This file may be 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then you risk missing incom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PR       This is a compiled version of the FTSC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list  (which  is usually 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SCPROD.xxx, where xxx is a decim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GR       The Group Database with the names  and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ult settings for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PP       This file contains the packer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RO       Here, the pack routing for IMPACK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CFM      Text file used when IMAIL generates a conf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ion receip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??????.$I$   A packet  file (????????.PKT)  that w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ssed by TOSS. You should only fin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if  there was  a system  crash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SS. In order to process it, simply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????????.PKT and run  IMAIL TOSS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IL finds such files it renam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??????.P$$   renamed (????????.$i$)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??????.P$T   A packet file (????????.PKT) where I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nd errors while processing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an error occur while IMAIL,  IMALNK,  IMPACK or 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unning,  all programs will exit with an error, 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ERRORLEVEL environment variable.  This may be te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, and acted upon. Listed below are the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TOSS/SCAN process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   TOSS/SCAN processed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    TOSS/SCAN processed b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    TOSS/SCAN processed Hudso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               TOSS/SCAN processed *.MS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               TOSS/SCAN processed Squi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4</w:t>
        <w:tab/>
        <w:tab/>
        <w:tab/>
        <w:t xml:space="preserve"> TOSS/SCAN processed JA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28                 TOSS found mail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8                 Canno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9                 File lock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                 Error opening IMAIL.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1                 Error opening IMAIL.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2                 Index file missing or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3                 IMAIL.C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4                 IMAIL.A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5                 IMAIL.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                 Error in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7                 Bad version of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8             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9                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                 Error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1                 Command 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2         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3              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4          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                 Unknown (generic)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levels  1-128 are also indicated by a  set of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hich area  created in the  semaphore directory when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. This makes the evaluation of the errorlevels much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NET      TOSS/SCAN processed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ECO      TOSS/SCAN processed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BAD      TOSS/SCAN processed b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QBS      TOSS/SCAN processed QuickBB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MSG      TOSS/SCAN processed Ms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SQU      TOSS/SCAN processed Squis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IL.JAM      TOSS/SCAN processed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PER      TOSS found mail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IMAIL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's Node - IMAI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-Classic 2:24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doNet      2:2480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B-Net       246:610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net       9:494/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net     alpha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indlfinger 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5354 Fre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3:632/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Bob Snow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7 Wit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dstream,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stralia 3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2:285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Henk Hei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nkplei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334 VH Zwij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North America/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North America/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1:1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Pablo Kle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275 Franklin Avenue, Suite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lywood, CA 90046-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North America (N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1:153/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6:2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Gnet   25:4604/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Hardy Rose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sawwassen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 V4M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IntlNet 57:3902/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Fortunato Lod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.so Garibaldi 88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4081 Baronissi (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2:204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7:46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Jonny Berg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llgatan 3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554 51 Jon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