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       ��   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��   ��              ��       </w:t>
      </w:r>
      <w:r>
        <w:rPr/>
        <w:t>V1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��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 ������  ����  ������  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��  ��       ��   ��    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�  ������   ��   ��    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 ��      ��   ��   ��    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����  ������  ����  ������  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obias Burchhardt, (c) 1991-'93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fast and fully featured TOSSER/SCANNER for QBBS- (aka Huds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-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internal  AreaFix  with  'Forwarding'-feature  and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ing of passive Passthrough-areas (*registered version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e checking with a database of maximum 131000 dupe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netmail routing and packing, easy handling of  multiple 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ing and multitasking support. Can be simultaneously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- or FrontDoor-multiline-environments. Message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while execution. Read messages while tossing in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Full-screen to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 zone  and point support. This applies  to inbou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 ARCmail-security  using  passwords with 3 security levels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QBBS-messagebase-maintenance-utility included.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utilities. (* JAM support will be made available later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integrated SETUP utility,  no  need  to  use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to use area grouping with assigned  defaults,  use  defa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in every new area (manually or automatically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area-adding function with  optional  updating  of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(RA/QBBS/SBBS/ProBoard or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bon-Copy-function - filter out special messages and  copy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ards whil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age of available EMS memory for data and file-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atible with the FTSC standards FTS-0001  as  well  as  FSC-0039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-0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 screen-writes, DESQview,  PCMOS/386  and  OS/2  aware,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software owned by Software Technik Burchhard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ublic domain or freeware.  Software Technik Burchhardt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astEcho  or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astEcho, please refer to LICENSE.DOC and th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REGISTER.ARJ in this package. This is for NON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! Commercial users please contact Software Technik Burchhardt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astEcho/commerci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 provided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The author only guarantees that FastEcho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ols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key file with a unique serial numb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pyrighted stuff owned by Software Technik Burchhard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be distributed, hacked, reengineered etc. If you don't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 your license expires immediately and legal actions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ique key allows you to run FastEcho on ONE computer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only (One computer runtime license).  If you are u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(Sysop-Points for example) you need an extr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) for the other system(s) !  This does not apply to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astEcho on the same machine but on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one of the fastest tosser/scanner for the QBBS-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a the Hudson-Messagebase) currently available and supports the new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se introduced with  RemoteAccess  2.00.   Further,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 all  features  needed  to run a point or a node; smart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/routing included. Typically every step TOSS, SCAN and PACK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pass, including un-/packing of  mail-bundles,  importing/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s and processing of AreaFix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can  be  run  with  FrontDoor, InterMail, D'Bridge, Binkle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of Power  (Binkley  mode)  and  has  currently  been  te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 2.02,  2.20a,  D'Bridge 1.5x, InterMail 2.2x, BinkleyTerm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rtal of Power 0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ation  is  only a simple guide for you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facts  about  FastEcho.  It  doesn't  contai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FastEcho and the included tools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the  possibilities of FastEcho, first of all run al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- you'll get a  usage-screen  that  will  help  you  in  most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 rely on the context-sensitive-online-HELP provided with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C, XT, AT or compatible, i386/i486 CP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3.31+ or OS/2 2.x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02/nc+, FrontDoor 2.20/c, InterMail 2.2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1.53+, BinkleyTerm 2.50+ or Portal of Power 0.6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 RemoteAccess 1.11/2.00, QuickBBS 2.76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1.17+, ProBoard 1.22/1.31 or T.A.G. 2.6d+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QBBS/JAM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do '*.msg' style netmail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QBBS-styl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       350kB - 500kB (1kB when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           upto 5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etup                330kB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LES=??? in your CONFIG.SYS at least at th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Node-Manager plu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30 systems specified  --&gt;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the value you define for 'Maximum open .QQQs' plu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de-/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ZIP/PKUNZIP 1.10/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2.30/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HARC 1.13c/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PAK/PKUN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OO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K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QZ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  an  extractor  program  that  copes  with  different  de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l Unpack Shell GUS 1.6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lyXarc 2.1a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much  better  performance  on  node systems forwarding 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 it is strongly advised to set the 'Temporary Outbound'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AM  disk  with  at  least 1MB storage.  FastEcho will cre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packets on this disk which speeds up the tossing pretty  mu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mail  you  have  to forward, the bigger the RAM disk should b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 no event set this 'Temporary' path to your harddisk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slow down  the  tossing  speed  !   You  can  further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by setting 'Temporary Inbound' to a disk driv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'Outbound'. This way FastEcho will extract the ARC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is  drive  and  process  them.  This can reduce disk ac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nt on head seeks) and especially in LAN environments speed up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ormal 'Inbound' was on a network drive and the 'Temporary'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SHARE   is   loaded,  FastEcho  supports  Messagebase-Sha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-Messagebase-Locking.  You can read messages within on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tossing  or  scanning  in the other task.  This may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twork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Util and FastEcho automatically  detect  a i386  or  higher  CP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some  optimized routines. If you recognize any problem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FEOPT=NO386" to disable the 386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registered users of FastEcho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new  version of FastEcho behaves different on Node-system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systems.  Therefore there are two different kinds of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different  prices.  All keys created for FastEcho 1.0?  ar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int-Keys', they disable the new version's possibility of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of AreaFix-mails.  If you became a node (or  alread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egistering 1.0? but didn't need the new features at this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NEED  the downlink capabilities I suggest the followin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astEcho until you get a ne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the  FASTECHO.KEY  to  somewhat  else,  so FastEcho doe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recognize it and runs as 'Unregistered Evaluation Copy'.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 it and find out  on  yourself,  if  it's  worth  upda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 'Point-Key'  to a 'Node-Key'.  [See REGISTER.ARJ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act that you have registered the 1.0? does NOT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FastEcho as an 'unregistered' copy longer than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Shareware 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orked with tossers like  Tosscan,  IMail,  GEcho  etc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think  that  the  installation of FastEcho will be hard to d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 a AREAS.BBS [well, it's not really needed, but it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time and work] and  the  knowledge  about  your  system  [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 etc.].  Simply run FESetup and I guess you'll find i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software-packages. FESetup can  import  the  som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IMail 1.21a and 1.35, TosScan 1.00,  GEcho  1.01  or 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4 as well as an AREAS.BBS file for an 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will give you  a  context-sensitive  help  on  almo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  I suggest to use this feature any time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Therefore I didn't include the information given in this  hel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   Gives a short notice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       Help page about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to DOS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    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  you   place  YOUR  address(e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(s) and - if you are a point  -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net [aka Faken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 are  typically  the  name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(s) currently using your mai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global data FastEcho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names of some files (log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global parameters (duperecord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global options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options who FastEcho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options/parameters for FE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to 8 different programs  for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ail-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 automatically detects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  for  compression  of  inbound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ndles. Therefore you  have  to  tell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 decompression  program (an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) he should run to unp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define 2 external programs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which can be run after  unpac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ed  mail or before pack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s.  Can  be  used  for  some 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analysing .PKT fil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you can assign names  for  th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  used in the Area-Manag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of the areas mo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 lines  will  be used,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n't  include "* Origin:"'s in you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ing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 you  set  up  all  the  n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ing  (net-)mails  to. For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 flags  rely  on   F1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o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Are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ault settings (see below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 used  for  new  areas,  eithe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ly in the  Area-Configuratio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-Area-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you specify all your area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 run  FastEcho  properly,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 ONE  area  as  the  'Badmailbo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it will  fail.  To  enable 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ing,  you  have  to  define ON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Dupebo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bon-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 is  one  of  the  unusu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.  While  tossing   it   may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 mails  not  only  in 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-area, but also in another boar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etup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AreaF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an QBBS styl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a human readable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  Configuration.  Include  in 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 a  generic  route file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 -R&lt;file&gt; out of  the  routing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ration set up in the Node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  area comments from an echo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BBS, IMAIL.N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ility to import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 when  you are switch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-Processor to FastEcho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current configuration will be lo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does have several commands and commandline-switch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ecutes  FastEcho's  TOSS  function.   This  will  sear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s directory for mail and toss it into your messagebase(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messages  will  end up in the netmail-directory, whil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put  into the correct messagearea. Mails will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s linked to the echomail-areas (on node-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OSS encounter an ARCmail file from which  it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-packets successfully, it will  rename  the  file  to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BAD so that you can look at it - the  file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gain until you rename it back to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 will leave with different errorlevels depending on  wha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ually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-      no mail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net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-      echo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-      net- &amp; echo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ables  you  to  set  up  your  batch-fil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   Retoss B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will  force  TOSS to search the badmail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 before tossing incoming mails f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dmail-board which can  be  retossed  (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ated inbound .PKTs and be toss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Make Carbon-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enables  the  'Carbon-Copy'-featur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s are not only stored in the  normal 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 but  also in a area you specified in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  Please refer to the online-help of 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disables FastEcho to create a new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it  creates  new compressed mail bundle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ware  that  without a proper file-attach,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reate a new ARCmail bundle the next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s and will create the last one.  So  make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your  bundle will be processed prio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of FastEch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temporarily turn off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 with  this  switch,  FastEcho  Tos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 any  security  checks  on  incoming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ables  the  echomail  SCAN function.  The message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 outgoing echomail exporting it  to  packets.  Furth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messagebase for  netmails  stored  in  netmailbo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m to your *.MSG netmail-directory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ound in the exported message, tearline and  origin-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dded  to  it  in the packet. The unregistered FastEcho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the tearline  with  "--- FastEcho &lt;Version&gt;".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will add its own ^ATID-kludge in the exported mail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that this mail was scanned by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Don't use NETMAIL/ECHOMAIL.BBS and .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ed up  the SCAN  FastEcho uses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.BBS file normally created by  your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 you   write   a new message (NETMAIL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s, extension .JAM for  message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  areas).  This file contains the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written messages. If you - for some purpos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 want FastEcho to use it,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    Always use NETMAIL/ECHOMAIL.BBS and .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force FastEcho to SCAN  your 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 if  you've  written  new  messages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  created   one  or  more  of  the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it will just exit without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- Pack outgo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the  netmail-packer.   This  means  that  the  not-yet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are packed accordingly to your routing setup with FESetu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-parameters you  may  specify.   Only  netmail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ority-flags' such  as  'Crash',  'Direct'  or  'Immediate'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.  Further FastEcho will not touch netmails that include a ^a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 in  it,  except  those only containing PVT, K/S or CFM (Priv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dged, Kill/Sent and Confirmation Receipt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call FastEcho PACK without any special  routing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will  use  the  default  routing  you  set  up  in the Nod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ill perform the routing you specify i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outing information specified in a special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Commandl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[-F] [-I] Address [Address] [Address]... [via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 a  'via'  address,  the  netmail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 for  each  address and one packet will be 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 Otherwise   all   netmails  destined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will  be  packed  and  routed  to the 'via'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-addresses may be shortened if packing for (your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 'PACK .3 .4 .5 .6' will pack the  netmail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may   specify  wildcards  '*'  &amp;  '?'  in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-fields.  If you do so, the 'via' address is manda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dcarding is more flexible than the wildcarding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Node-Manager as it may be used with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wildcarded addresses ar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*           -    will pack all mails for region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492/6??.*     -    will pack  all mails for all 6??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 their  points  (for  example 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23.2 etc.).  This enables you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 a kind of HUB-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:345/*         -    will  pack mails for all nets 345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ter to which zone they be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[-F] [-I] -R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ilename&gt; must point to  a  ASCII  file  containing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being  compatible  with  the ROUTE.FD fil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.  The route file is processed top-down -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a netmails destination address will be used.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ildcards defined above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re the following verbs/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-to &lt;destination&gt;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-Route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&lt;address&gt; [&lt;addres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and has to fit in one line, the 'Except'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oute-to' should be self-explanatory, it will instruct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netmails matching one  of  the &lt;address&gt; field(s)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&gt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-Route' and 'Direct'  cause  FastEcho  not  to  route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 to  one of the &lt;address&gt; fields, but pack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. The difference between  'No-Route'  and  'Direct'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'No-Route' doesn't check the '.point' of the addres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  packs  mails  addressed to point systems via their bos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'Direct' will force them to be packed directly for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acros for &lt;addres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ZONE     - Expands to &lt;zone&gt;:* with &lt;zone&gt; being  the  z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rimary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NET      - Expands to &lt;zone&gt;:&lt;net&gt;/* (again from  primary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addres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OINTS   - Expands to &lt;zone&gt;:&lt;net&gt;/&lt;node&gt;.* for ALL  you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    - 'Direct LISTED' will cause netmails to  al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in FESetup's Node-Configuration to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 without ro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etmails can only be routed via or to systems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-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     -      Only pack netmails which have the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set, don't pack 'Local'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 - 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X - process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cans the netmail-directory for  messages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, AreaMgr,  AreaLink  or  EchoMgr  on  your  system.  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your downlinks can link/unlink themselves to echo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several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complete listing of all  metacommands  accepted  by 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 have a look at the enclosed file 'AREAFIX.HLP' - it  also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or your downlinks/points on how to write a mail  to  AreaFi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'AreaFix-Helpfile'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are processed top-down, so  note  that  the 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%DAYS'  and  '%MSGS' have  to  be  defined  BEFORE  the  area(s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hould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cessing of AreaFix request is run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function has been comp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- send link information to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lets  you  send link information normally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eaFix %INFO' to all or to selected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out any parameter, it will send this info to all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'Send Notify'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ay specify the single systems  which  should  rece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by giving their address on the command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 Notify 2:245/31 1:2607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you  may  abbreviate  the   system's   addresses   -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 ('*' and '?' are allowed wildc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1              send to your Point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             send to node 31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your primary matrix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5/31     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*              send to all system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- send help information to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is closely related to the NOTIFY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 'AreaFix %HELP'. It accepts the same parameters as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- generate echo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the statistical function of FastEcho. Every TOSS or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ll be updated containing the  number  of  tossed  or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 on  each  board and the number of mails sent to  and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each  system  in  the Node-Configuration.  This functio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 readable  statistics  from this database.  The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to  the  file specified in FESetup unless you call it with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  FastEcho  STAT  will  leave  the database untou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, so any new TOSS or SCAN after STAT will add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 with the -R - switch, FastEcho  will reset the  databas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so the next STAT will only show the statistic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-R.   This  enables  you for example to generate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 rather  than  a  overall  statistics  tha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etting the database. With -RS you can kill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ails sent to and received from each system  [second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].  Be  aware that the -R switch resets the data of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ve used the -G swit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urther only list areas belonging to groups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STAT  -G&lt;groups&gt; you can tell FastEcho which areas it shou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lso  applies to the list of systems - only system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ccess to one of the lis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ASTECHO STAT -GABJMZ will list all areas belonging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J, M and Z and the systems that have access one or mor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stored in FASTECH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up accepts several commandline-switches - run with '?' 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͵Usage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may call FESETUP.EXE using following switch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C        : Color display [with Snow-Checking on CGA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A        : Use alternative colo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M        : Monochrome displa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B        : access screen via Bios [very slow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IE&lt;file&gt; : Import Echolist &lt;fil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O        : Overwrite existing descriptions [-IE onl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XA       : eXport AREAS.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XS       : eXport FASTECHO.SYS [FastEcho configurati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s QBBS-Messagebase-utility  that  helps  you  to  mainta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. It has built-in help-screens for all commands avail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s are available. The switches may be shorte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command can be used to create the following  indexfil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GHDR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X.BBS     This file contains the messagenumber and -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OIDX.BBS   This file contains the names of the address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NFO.BBS    This file contains global information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base regarding the number of  messages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board, totally, highest/lowest messag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se indexfiles are also created  by  the  Pack,  S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commands, so normally thi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urge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ge  command  is  used  to  delete messages based on crit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Area-Manager of FESetup. These criterions may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area-basis or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r -Delete     Delete all messages in un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ack [-Force] [-Overwrite] [-Renumber]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ck command allows to compress the messagebase-fil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messages and/or removing crosslin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Pack without -Overwrite or -Force will create new 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and  delete  the old upon error-free execution. The -For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iles to be overwritten, which has some  advantages 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free disk-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ss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possible total loss of data if interrupted wh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verwrite switch will cause FEUtil to only overwrite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s  if  short  of  disk-space. Without these switches FE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thout packing if not enough disk-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 will  automatically  renumber  if the highest message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what you defined for 'AutoRenumber' in FESetup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number with -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or -Force      Force overwriting of the existing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or -Overwrite  Overwrite existing files only if short of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r -Renumber   Renumber messages and update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y be done by AutoR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r -Delete     Delete messages crosslinked in 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k  command  can  link  messages  with  the  same 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-chain that can be followed with your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will always create new chains rather than linking new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ing chains like other programs do. It will remove  'Re:',  '(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miliar junks from th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Sort [-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command allows to sort all unread messages by board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will remove all reply chains while sorting, so you  shoul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Util Link' each time you use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or -Backup    Keep the original MSGHDR.BBS as backup (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Undelete [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delete  command  allows  you  to  undelete  messag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deleted by FEUtil Purge or your message-editor. 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ither be performed on the whole messagebase or on a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, Board may be the area-name ('FDECHO.GER'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BBS-board-number preceded by a '#' (e.g. '#121')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messagebase will be searched for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FEUtil can't undelete messages after the  messagebas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CKed right  before,  because  FEUtil  PACK  removes  all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mport [-Incl file] [-Exc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mports netmails addressed to your system from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-directory into your QBBS netmailboards you defined in the 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 You may define different netmailboards for your different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etting 'Use Aka' for each area) - the mail will get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from the possibility to exclude the names of the  'User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sops'  defined  in  FESetup,  you  can  'include' and 'exclude'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special users by using the '-Incl' and '-Excl'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either be plain text files with one user name each line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) or QBBS-compatible 'USERS.BBS' files used/created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Incl'  is used, only mails to one of the user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imported. Mails *not* to one of the users will 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ft in your *.MS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Excl'  is  used,  mails to users listed 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, even if they are listed in the '-Incl' list  as  the  ex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s run AFTER the includ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ost &lt;File&gt; &lt;Board&gt; [-From Name] [-To Name] [-Subj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-Flags &lt;flags&gt;] [-Addr &lt;address&gt;]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ets you send the  contents  of  an  ASCII  fil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or netmail message.  It creates a  new  message  in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 optionally  containing  the  values  of From, To and Sub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and  the  contents of the file as message text.  You can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for &lt;file&gt; to post more than one file in a single run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netmail, you have to use -Addr to specify the addressee'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ddress and can use -Flags to specify different netmai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(if not given at commandline) for the hea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first user defined under 'User names' in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SysOp"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   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: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ter  values  containing more than one word you have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double-quotes. Otherwise FEUtil won't accept them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Post c:\dummy #10 -To "All OS/2 frea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y either be the area-name ('SHAREWRE' for example) or the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-number preceded by a '#' (e.g. '#12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&lt;flags&gt; are: Pvt, Crash, File, Kill, Hold, Dir, Imm, Del, Tr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M and RRQ. Multiple flags can be added with a '+' ('Pvt+Cras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ll  POST  with the -Delete, it will erase the poste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y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Move &lt;Board1&gt; &lt;Boa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ve  functions  moves  all  messages from Board1 to Board2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, the board may either be the area-name or  the  QBBS-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a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Check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s  checks  your complete QBBS messagebas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optionally  deletes  all  mails  that  are  found  to be b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s your index files (MSGIDX.BBS, MSGTOIDX.BBS and MSGINFO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Delete'  is NOT specified, it will simply tell you w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No error' if everything is allright) and then return  an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vironment variables are used by FastEcho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        If you specify FrontDoor as Mailer and  Auto-Area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a new area, if not set, FastEcho  will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for FrontDoor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       same as above, but fo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 see above, but 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         Points to  the directory of your FastEcho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FastEcho-related files are expec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OPT      This variable may be used for special runtim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EOPT=flag,fla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la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BIOS         use  BIOS-calls  when 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rather  than  direct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ANSI         use  ANSI  driver when 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rather  than  direct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s (uses BIO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386           This  disables  the  386-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Echo/FE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MS           don't use EMS for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FIX          don't  process  AreaFix-mai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PACK          don't pack outbound mail -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  .QQQ  in  outboun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will be processed  the 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run Fast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UPES         temporarily  don't   perform 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XPORT        don't forward  mails  to 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EENBY        disable the  checking  of 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 therefore  the  dupe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  this  basis,  mails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orted  even  if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ready listed in the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MSGID         Don't use MSGID  for  dupe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e a header checks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UTOFAIL      Prevents  FastEcho  from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ilure  when  a sharing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DEBUG          Log routing debug informa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 a  route file (FastEch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R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PTEAR       strip the  complete  tear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 will only have a "*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leading '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ONE         Tells  FastEcho  to  only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programs with ONE 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 time  instead of ca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s many as possibl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apply to  compress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 'List' prefix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LOCK   Specify the period of time in which FastEcho TO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MBUNLOCK.NOW semaphore (when sharing the Q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QBBSLOCK=XX              &lt;XX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 FastEcho  to  check  this  semaphore ever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temporarily unlock the  QBBS-messageba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.  If not set, FastEcho will check for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processing a new inbound packet. For better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nce don't set it to less than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nothing to do/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packed/scanned net-/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key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     im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             import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              imported echo- &amp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6              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7               Can't write net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8               Can't write messag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9               Can't create .PK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0               wro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1               siz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2               Can't lock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3               exceeding messageba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4    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             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REAS.FE             FastEcho TOSS has added 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FastEch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QBBS.FE             FastEcho TOSS has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 messagebase   is  going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mits.  Check this 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 to  allow  automatic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ce of your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Both files will be created  in  the  FastEcho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(the directory FASTECHO.CFG is read from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UNLOCK.NOW            FastEcho  TOSS 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 in  the message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 will  temporarily  un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base it was found/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following files will only be  created/upda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have  specified  the  'Semaphore'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Setup/System Da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ESCAN.NOW,           Will be updated/created if new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RESCAN.NOW            mails   (file-attaches  e.g.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n  created  and  'Force 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can'  turned  on  in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RESCAN.NOW,           same as above,  but  for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RESCAN.NOW          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IDGE.RSN             same as  above,  but  for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IDGE.NMW             will be created  when  new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been received by FastEcho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RIDGE.EMW             will be created when  new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 been  tossed  by  FastEch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s  the group letter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s with new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how to run FastEcho and FEUtil in batch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Packm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Unpackm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toss -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FTER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FTE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2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1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ON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0 goto ON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sor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link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an N -PL -F -R -X 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PackNetmai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CK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Pack mails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pack .1 .2 .3 .4 .5 .6 .7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Defaul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pack -rROUTE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Messagebase-maintenan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Pack -Force 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, Registration Sit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to register FastEcho or want to obtain nea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astEcho please refer to following Help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telka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45731 Wal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++49-2309-7759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49-2309-77019 (fax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49-2309-77499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243/5039@fidonet.org (Tobias Burch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45/39@fido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492/605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:1331/701.20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ia InterNet: tobi@hds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BeNeL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E Ma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bus 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8 AS 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285/501@fidonet (Rob Ma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310/301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:1331/1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Spain/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artado Postal 3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80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385/801@fidonet (Alfredo Sanc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341/101@vi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59 Bel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4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1:340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United States of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Me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0 Terrace Circ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Augusta, SC 29841-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1:360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E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6 El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Ma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S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33 9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o Pi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le Angeloni n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023 Cesena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332/31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er Is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d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shon Le-Zion, 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403/138@fidonet (Nemrod Ke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registration,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LICENSE.DOC and the registration forms in REGISTER.AR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ites always have the latest version of FastEcho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or  file-request, can provide help for  setting  up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ry to help when you have problems with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R.             The Anonymous BBS      1:154/40    +1-414-251-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Gaspard     ROBOCOP BBS            1:202/911   +1-619-299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Maskall        The Breeze Inn         1:2607/302  +1-215-559-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J Miller     Programmer's Haven 1   1:2607/103  +1-215-797-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Stuart        Quantum Leap BBS       1:340/30    +1-604-595-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n Christiansen The Ranger BBS         2:230/178   +45-62-20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bias Burchhardt  WayForward BBS         2:243/5039  +49-2309-7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 Macare         Maasstad BBS           2:285/501   +31-10-486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o Piazza       Spectrum               2:332/319   +39-547-61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o Sanchez    Atlantis BBS           2:345/801   +34-58-12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mrod Kedem       Rudy's Place           2:403/138 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ricio Andrade   FastEcho Support       4:80/4      +55-71-244-8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watch out for the international FidoNet help conference F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urrently available on the U.S. backbone and in Zone 2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problems  to get this area contact either Tobias Burchhardt or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che or one of your neare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rman-speaking FidoNet members the help conference FASTECHO.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in  Regions 24, 30 and 31. For users in Region 28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STECHO.0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astEcho public releases and FastEcho related utilities ar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echo named FASTECHO, for details on that topic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arest support site or beta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people that contribut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with excellent idea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to  Genesis, Queen, Faith No More, Red Hot Chili Peppers,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l, YES, Foreigner, Toto, The Blues Brothers Band, Beastie Boys, Sam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, Ice-T, Rage against the machine, Van Halen, The  Police, Metal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Doctors, White Zombies, Suicidal Tendencies, Ugly Kid Joe,  Pan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Jelly and finally Guns'n'Roses for their grea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the people who registered FastEcho 1.0X or 1.2X and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ossible for me to keep on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 Vidal, Allan Christiansen, Alon Gingold,  Andre  Booga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 Neuhaus,  Andreas  Walter, Arjen Schouten, Arjen Schou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e  Handtmann,  Axel  Cordt,  Bernd  Hinkmann, Carsten Schro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 Beckmann,  Christian  Mueller,  Daniel  Zeilmann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kins, dirk astrath, Eduardo Jacob,  Efraim  Bayarri,  Egons  B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achtmeester, Eyal  Zach,  Frank  Albuschat,  Frank  Lach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erico Diaz Lopez, Gareth Lewin, Gerard van Essen, Hans Si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as  Red,  Hugo  Landsman,  Jan  Boelsma,  Jens  Freitag,  Jo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zke,  Joerg  Michael,  John Crossno, Jon Greaves, Joop Mella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  Miguel  Rodriguez,  Juan  Cienfuegos, Juan Ignacio Rodrig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p Demary, Klaus Ditze, Klaus Harms, Maik Voege,  Manfred  Pe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lo Vidal, Marco Piazza, Markus Ebel,  Markus  Schmidt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mm,   Mike   Hartmann,  Nemrod  Kedem,  Noel  Bradford, 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illo,  Oskar  Azanza, Pedro Navarro, Peter Farwig, Peter Hamp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janssens, Peter van der Linde,  ROn  van  der  Nagel, 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mer, Raymond Dijkxhoorn, Rob  Macare,  Robert  Maiwald,  Ro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sen, Sikko Stienstra, Stefan Schuessler,  Sven  Mueller, 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etzer,  Thorsten  Frische,  Thorsten  Rossner, Torsten Voll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iel  Segal,  Volker  Astrath,  Volker Imre, Walter Schick,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dermeier, Wim Bo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-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Stuart, andrew farmer, Ben Hamilton,  Bob  R.,  Bruce  Bo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Buchanan, Denis Newkirk, Ed Dobie, Ed Meloan, George 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h Bell, Joe McElmeel, Jonathan  Hulley-Miller,  Joseph  Gasp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 Hacker, Ken Maskall, Mark Moran, mark howard, Matt Montgom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Vonderhorst, Todd Punderson, Paul Harney, Paul Williams, 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tler, Scott J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-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aken Salamene, Carlos Strauch, Ivan Martinez, Mauricio And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an-yu Chen, Marty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if I forgot one ! :-) [Write a netmail in this c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TSC product-code for FastEcho is 0xAF (hex), 175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handle up to 200 systems and 96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process echomail messages up to  64kB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FESetup/Advanced Options/Messag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il-packets  created  by  FastEcho  are  compatible  to  FTS-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0004 and FSC-0039, using the Type 2+ packet-header  and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Word.  FastEcho will also  recognize  incoming  FSC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feeds are always stripped when  processing  mails,  soft  CR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normal,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N-BY lines and ^APATH kludges are crea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N-BY  is  used  for  duplicate  prevention - if a system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EEN-BY of an incoming message, FastEcho will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essage to this system.  [This does NOT apply to point-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N-BY are 2D onl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parse both Fido/Opus-  and  SEAdog-style  date-field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SEAdog-style date-fields when export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 supports the RemoteAccess/FrontDoor QBBS-messagebas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upechecking algorithm checks the ^MSGID kludge if available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checksum if not. In order to store the maximum 13100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ossing/scanning it needs 512kB of EMS memory (# of records *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tbound mail-packets generated by FastEcho have a .QQQ  exten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m, FastEcho renames them to .PKT and adds 2 &lt;NUL&gt; byt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ackets. If any error occurs while running the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will rename them back to .QQQ, so the may be compres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run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 a  better performance, unlike other  echomail processors,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 outbound mail-packets open while processing. Theref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error you must give FastEcho at least that many FILES=???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eeded  to  have  the  packets  for  every  system 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Manager simultaneous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4D addressing which BinkleyTerm 2.50+ off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'.BSY' files  created  by  BinkleyTerm  2.50+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-environments   and  will  not  compress  mail  for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crc.`nn semaphore files FrontDoor 2.20/c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ultiline-environments  and  will  not  compress  mail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 supports  the  RemoteAccess-Messagebase-Locking 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 in  RALCK003.DOC  by  Andrew Milner including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NLOCK.NOW (supported by GoldEd 2.40+, RemoteAccess 2.00, FM 2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calling an external de-/compression utility,  FastEcho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chive  file  is currently locked/opened by another tas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it  to  prevent Share Violations when the utility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doesn't have a proper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 was  written  in  C++ (compiled with Borland C++ 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embly language (Turbo Assembler Vers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-IO is performed using standard DOS filehandle functions.  The 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 table is expanded to 2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programs automatically detect  DESQview and  write  to  it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y further detect OS/2 2.x as well as PCMOS/386 and gi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lices  in  these  environments  if  possible  (when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(un-)locking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file of FastEcho may be  used  with  GoldED  2.4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using the "AREAFILE FastEcho &lt;path&gt;" keyword and with tim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r later using the "FastEchoCFG &lt;file+path&gt;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ructures for 'C' and 'Pascal' of FASTECHO.CFG  are 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FG130.ARJ (or magic filename FE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wapping routines used are provided by Thomas Wagner (EXEC 3.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MS-, XMS- and disk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Setup makes intensive use of the TesSeRact CLX  User  Interface  T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2.06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uses the JAM(mbp) API - Copyright 1993  Joaquim 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