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0 Pg 64      DSZ Reference Rev Sep-18-94        Typeset 9-1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BM Roundtable), CompuServe (IBMCOM and CONSULT SIGs) as well as Om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odzilla (503-621-374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w-r--r--   1 caf      omen       53934 Sep 20 15:47 d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wxrwxr-x   1 caf      omen       61303 Sep 18 16:37 d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-vt 32 bit CRC: 10E5C353   53934  d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-vt 32 bit CRC: AC7DE5EA   61303  d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w-rw-r--   1 caf      omen       33040 Sep 19 00:19 gcolo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w-r--r--   1 caf      omen       72240 Sep 19 00:19 g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-vt 32 bit CRC: 0AFE377A   72240  g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 -vt 32 bit CRC: 5AE73B7E   33040  gcolo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py of DSZ should show the same CRC values.  ZIP uses a 32 b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zip -vt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-YAM/ZCOMM command gives the 32 bit CRC for DSZ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&gt;&gt;&gt;c: crc ds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7 and COM8 are changed; see the "port"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 in the 1/17/89 and 2/2/89 DSZ versions corrupts fil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ual circumstances.  Please delete all instances of the 1/17/8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02-89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never was a "zmodem d" parameter in DSZ.  Older versions of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attempts to set this nonexistent parameter with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s ignored.  DSZ now aborts when asked to set a 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5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ere is a "d" parameter that controls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 Bulletin boards that need to disable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iles should simply use "pd0" not preceded by a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(503-621-374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/vms subdirectory, Compuserve VAXFORUM, GEnie, and oth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FTP access at ftp.cs.pdx.edu pub/zmodem/rzsz.tlb and Simtel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8 1994: Supports the Startech ST16C650 UART with 32 byte FIF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hip hardware flow control support.  This chip is identified a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17 1994: GSZ and DSZ now accept extended receiver defin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ing requests which can specify the all ones character FF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6 1994: The ZMODEM k, K and J numeric parameters have been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on machines with old style UARTS encountering LSR 02 serial in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4: The Windows multitasking added in the Jan 27 vers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modified; it was overly generous.  The subchapter o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02 1994: Fixed anomalies with YMODEM-g and time display.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was revised to accommodate a Hayes ESP board in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16550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27 1994:  Added the "G" command to send an XON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his is useful when calling dsz from MSKermit as MSKermit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OFF character to the modem.  Multitasking on OS/2 and Window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mproved.  Handshake slow is more aggressive in flushing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9 1993:  Rebuilt to correct zipfile authentication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7-bit and nontransparent path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7 1993:  Serial I/O has been tuned for more efficient oper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