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Vote for T.A.G. 2.6 by Peter Y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t the End of the Universe 1-201-884-2795   FIDO 1:2606/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Dual Standard 1200/2400/9600 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so available through FIDO's TAG Door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 and Vic for the TA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need to have SET PY=C:\BBS\DATA\ in your environment (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put this in you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DATA\ is where your User.lst is located, and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after 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reword choice function is design to good use, not to deceiv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gram is made and tested to use in local mode only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mote if you use Doorway with SV and a Doorway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are new to Super Vote, please read the history comment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lso part of the document and can help you locat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enerate who voted what on all questions or selected ques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s out while it is in progress.  As long as you ca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sic, it is still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enerate end result as a .msg for bulletin and option to delet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viewing of individual voting result, will inform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ows re-wording the question and choice without starting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nd out who hasn't even voted once and show their ID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ail to tell them [V] to vote.  The system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ppend to the mail if you have already left him some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send him anything if he already has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 additional choices that you missed and optionally reset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.  This is good for if you do not feel like ent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gain.  New option of Reset choice of a particula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let those particular users to revote on the new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just added.  For example I inserted a v32bis choic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9600 modems people have.  I reset just the ol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Standard" and leave everything else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lete unwanted choices.  This function makes users who vo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choice(s) to vo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phabetized form of NOTVOTED.TXT instead of ID number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send $5 for registration.  Your spons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se util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sign util that can also be used by other sysops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can be left on TAG echo or netmail to 1:2606/513 Peter Y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Y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Marl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ppany, NJ 07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lete question function after outputing end result migh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tell user there is a new voting question although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31/92 o  Uses 2.6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1/91 o  SV will remeber your last position of the highlight ba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o questi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ome chang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Distinguish deleted user from locked ou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ew function:  Reset voters of a particular choice. 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3/90 o  I don't have time to fix the problem with singl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so now system process would generate fo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f the dot stops, that means you have duplicate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.uname.  Use Match11.zip to check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Got rid of music and displays '.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Display '.' for Notvoted.tx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o longer turns your cap lock on at Individ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3/90 o  ESC in main menu will bring you to Exit to DOS choice,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excute the highlight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ot sure if you knew, but the menus are mouse supported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acts as ESC.  (It was never mentio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fficially end the 19 question limit.  It will split in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s for choices if you have 2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Fixed the bug of locked out user showing a different user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VOTED.TXT.  Now it will display (Locked Out)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last call date and also the right user accoun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VOTING.TXT it would show as (LO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0 o  Uses PY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hanged the 2nd auto output NOTVOTED.TXT to 1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sub-menu header under Output Questio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ined up last call dates in NOTVOTE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t call date is changed from 1990 to 90 in NOTVOTE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Fixed a bug of where account #256 users have wrong account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g in Votin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5/90 o  Above dox change (more exten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OTVOTED.TXT now has a last call date nex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ing a parameter allows you to output NOTVO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arameter name. (IE. VOTE GFILES\BULLET5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you can add this to your event batch and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nhanced editing capability.  Now you can use IN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lete characters in re-word or ad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ption to re-init user voting on a particular ques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mor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music will now play until the system process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repeat if necc.  It will stop when the proces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1/90 o  This is a rush release to meet TAG v2.5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usic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Default path now work with any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4/90 o  The program now releases memory of the sorted users.  N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system process it should retain the original RA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Display old voting question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4/89 o  Inform if the user is locked out in Individual loo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Detect color or monochrome adaptor.  (Does not know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with Hercules sysop - need inp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Fixed the bug if the percentage is divided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Fixed the bug on deleting the voting question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will prompt there is a new voting when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Report K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operly capitalize user names on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background music when it's doing system proce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et you know that it is still working.  Of cours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stop before the actual process is done.  No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rd if you run Vote under Desqview window with Tame's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otim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0/89 o  Added terminate question.  This will generate the vot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OTE#.MSG then you can put this in your bulletin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asked to terminate the vot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et to 64k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ome other littl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30/89 o  New method for System Process (finally!)  The origi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ad (total amount of choices * amount of user )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. user # handled by TAG (600) and max. choices (18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ould have to read 108,000 records!  The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nly read 600 records.  180 times the efficien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3/89 o  Fixed CAP lock releas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ess return upon re-wording question/choice leave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Better looking menu, you can either use arrow keys and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number for fas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Re-word choice is now menu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top adding more choices when there are 9 (max.)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0/89 o  Added fast CRT routine on individual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total vote for each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ptimized source code utilizing mor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buffers 2k and 10k respectively for Notvoted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ing.txt.  Majorly increase speed on slow H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llow partial user name look up for Individual look-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error handling if User.ls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Got rid of deleted users showing up on Notvote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history erased.  It goes back to stone 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