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BFILE - Semi verbose file lister DOOR for TAG 2.6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This program is guaranteed to do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break it you own the pieces.  The author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ible for your use/misuse of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on my system and there is no guarante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nywhere else or that some mindless mo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tentionally alter this program in order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This program is Share aware but I make no guarante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on't scramble a *.DIR file if it is acces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one program at the same time.  Prior to opening the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mode is set to Read/Write Deny none. (filemode 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cares)  If one or more of your  *.DIR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ambled, I'm sorry but you have been forewarned.  I fee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 but that's all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*DO NOT* recommend using this program with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system (yes even if you only use it on one lin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you feel the need to ignore this warning,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and I told you so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FILE &lt;Usernumber&gt; &lt;Path to *.DIR&gt; &lt;Name of *.DIR&gt; &lt;Data files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FILE will read *.DIR's on all your file areas.  The only file ar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s the one the user is in.  VERBFILE can tell by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ther to go to the directory with the files in it o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ory to find the *.DIR file.  If they don't have access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hen VERBFILE can't let the user at it.  The only fil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FILE reads is your *.DIR files.  No oth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VERB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VERBFILE.EXE in your MAIN BBS DIRECTORY.  It doesn't have to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batchfile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ERBFL.BAT in your MAIN BBS DIRECTORY (the one with TAG.EXE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Verbfile from another directory then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to that directory prior to running the door. (Aren'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 enough alread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DO NOT NAME THE BATCH FILE "VERBFILE.BAT". IF YOU DO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   2.          3.        4.          5.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FILE &lt;User#&gt; &lt;DIR Path&gt; &lt;DIRname&gt; &lt;GFILES DIR&gt; &lt;Real Baud&gt; &lt;USER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file %3 %4 %5 D:\TAG\GFILES %1 D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is to your *FILE* area menu with the following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ey :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a: "VERBF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*NEW* to TAG 2.6 FileDoor type do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%3 on the commandline is the User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%4 on the commandline is the Current File sections downloa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where, what drive and directory, the non CDROM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%5 on the commandline is the Filename of the *.DIR file in the D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*MUST* have your data files directory name a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parameter even if you don't have a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%1 is the REAL baud rate passed by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path to your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ly it reads the *.DIR file in the directory the us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a more detailed file listing than TAG does.  Verb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s per page and only if the filename in the .DIR fil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 or A-Z or ! or #.  I believe those are the only allowable cha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let you put in a filename.  If I missed any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age the user can hit Q to quit (and is told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entry. (the door is color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WHATEVER.ZIP       Times DLed  : 0        DL Time  : ~4 Min 2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: 347656 bytes       Upload Date : 06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by: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ust some big worthless file Mark put up for you guy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times are guestim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baud    | Guesstimated Ave.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         |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0         |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         |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00         |      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400         |      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00         |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400         |       1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er DL times will come up as 0 Minutes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average Characters per second for the indicat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stimated ZModem download times.  If you think they are way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they may b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s will be off also becuase of how TAG stores it's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 which are rounded file sizes divided by 128.  So when you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imes 128 the sizes will be off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freeware as I don't plan on any updates and the *next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 making this obsolete.  I didn't but my name anywhere in it or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op to register it crap in there so enjoy.  I atte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please consider registering some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utilities and the BBS Doors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Fidonet 1:271/22 and the BBS number is 804-499-5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