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CFG v1.21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ything preceded with a "|" denotes that it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opy of the program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ogram documentation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gal Notice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eface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Warranty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What TAGCFG do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stalla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ocation of fil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Command line option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Editing the STATUS.TXT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Uses of TAGCFG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chnical inform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upport information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cknowledg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FG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files remain in their original, unmodified state, and then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enticity verification) stay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AGCFG as much as you want, for as long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ttempt to "hack" the software or modify the distribution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 and distribute a modifi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has been tested on all typed of AT-compatible MS-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multi-tasking environments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v2.42, and Windows v3.1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version of PC or MS-DOS should work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up to and including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.A.G. BBS Version 2.6f is _required_ since this progra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s the STATUS.DAT file, and if you try and use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.A.G., you may corrupt your STATUS.DAT or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bout 20-30KB of disk space on you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runs extremely slow on a floppy disk dr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ith all programs, just abou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 of any kind.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, or unexpected/unexplained resul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fault and are NOT the author's responsibili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have a problem, I wi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gure out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TAGCF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can write your STATUS.DAT (configuration) 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scriptive "identifers" for each field and group of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read in the STATUS.TXT text file that it ma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to edi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installation/first tim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the files from the archiv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but I found that the Main BBS directory work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ucting TAGCFG, you must execute i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your STATUS.DAT file to a "STATUS.TXT" file fo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&lt;Path to STATUS.DAT&gt; &lt;Path to write "STATUS.TXT"&gt; 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Path to STATUS.DAT&gt;" is the path that your STATUS.DAT file (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) is located on your system. Trailing backslashe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Path to write "STATUS.TXT"&gt;" is the path that TAGCFG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which will contain (almost) all the fields in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file in readable format, and grouped exactly as seen in /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Security&gt;" is the security level to use. Below is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ser level; exclude paths, the system passwords, the ch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w user password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o-SysOp level; exclude paths and system password #3 from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SysOp level; include everything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AGCFG to read in the STATUS.TXT, and re-write i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ad it in and save it to the STATUS.DAT, then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 line but add another parameter -- "/R" (omi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Editing the STATU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output file of TAGCFG, enter your favorite text edito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QEdit, personally) and edit any option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sign (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enter any invalid data, such as a non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the flagged options. This may have the tendency t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out-of-range number for the security level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around (for instance, 256 = 1) so try to avoid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Uses of TAG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haring your configuration with a fellow SysOp, 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Op that is just starting out, this can be a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use TAGCFG in "User level" (1)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 text file for your users to view while on-line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have your syst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may be for any SysOps that run their board remote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2400 baud) and don't like to crawl through TAG's system 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-configure your entire system from a singl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pload i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was written in about two weeks starting on February 24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is written in Pascal, compiled with Turbo Pascal v7.0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key routines used in TNT programs from now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pletely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.A.G. BBS data structures have been provided by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 Capton of The T.A.G. Team. Without them, TAGCFG would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NT Software-compressed archives have a valid PKZIP v2.04g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code made with a registered version of PKZIP v2.04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KZIPped with Maximum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 files from TNT Software have been compressed with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v1.20 with the extended compression enabled for code siz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 and hack/viru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questions, suggestions, comments, que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pes, or anything else TAGCFG-related can be reported to me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view, MI 49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this is to Joe McElmeel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 run The Galaxy BBS @ (313)928-0522 located in Lincoln Park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 am running with a SupraFAXModem v.32bis/v.42bis 14.4k modem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ave access to all TNT Software products on their first call.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now also a T.A.G. Beta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doNet: 1:2410/480.0; CISANet: 223:1313/10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E_HELP, FE_BETA, TAG, TAGMULTI, and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CF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, for providing the docs, distribution, and hours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bert Johnson for thinking of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and Victor Capton for working their butts off o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for the support they've given in the TAG echo (an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