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=========== TagBack v5.43 ==========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(C) 1990,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will allow a BBS SysOp to backup his/her BBS in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nence with out the bother of a lenghtly batch fil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/he can create a short .CFG file and let TagBack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SAMPLE of a correct .CFG file. Please m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ne of the lines include a TRAILING BACKSLASH '\'. In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Back.Log will automatically be written to your 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rectory, although you may name the log file to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easy setup I would suggest running the TBCFG###.EXE which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with this release. It will create the .CFG file for you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\BBSBACUP            &lt;--- Drive and Path Where BackUp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                 &lt;---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GFILES          &lt;---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GFILES\ALTTXT   &lt;--- Your Alternate TxtFile Directory o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MSGS            &lt;--- Your Messages Directory o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              &lt;--- Amount of Data to BackUp. (See No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    &lt;--- Delete *.BAK files befor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Back.Log            &lt;--- Name of the Ba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    &lt;--- [Y/N] Process your *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    &lt;--- `N' - if you don't have any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. 'Y'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FILE.ZIP            &lt;--- Name of your User Defined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below this lin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NODELIST\AREAS.BBS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INKLEY\*.CFG            All the lines below the ZIPFILE.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INKLEY\*.LOG            be added to the backup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*.*                      you to backup any MISC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\ANYDIRECTORY\ANYFILE     want to. There is no limit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UTILS\*.CFG           of Drive:\Path\filename'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y. You will need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your backu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---&gt; The sixth line in the .CFG file can be either ALL or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= Only .CFG, .DAT, .MSG, .CLR, .BRD, .LST, .BAT, and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 (The only exception to SOME is the message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= ALL data in the specified Directories. (Complete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n the .CFG file that has ---- will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. For instance, lets assume that you don't want to bothe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your messages, just put 4 -'s on that line and you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ocessed... Or lets assume that you don't ha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rectory, many SysOp's have everything in thier G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---- and that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If you don't backup your /Gfiles directory TagBack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your *.DIR files because i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the FBOAR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 Update Informati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only released locally here in Houston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ade for the SysOp. TagBack once was written a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ompiled into an .EXE. Once I learned Pascal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icial release. Released it and waited for comment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rom. Thank you! to all that gave me thier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00 you will have to option to backup all your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e *.DIR files are located in your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nd contain all the infomation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you get the idea, and also understand how importa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ackup these files along with the rest of your BBS. 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, who for one reason or another, lost thier BBS and h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 description back one at a time. In fact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me to add this feature to TagBack. I got a call from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sked me why TagBack didn't handle the *.DIR's. So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rom you if there is something that you think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listen to all comment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3.20 if you are backing up to a floppy driv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gate open or the drive is empty TagBack will no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efully. For that matter, it will exit on any drive fail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.DIR files are being processed the fil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This same information is also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ndows and changed the general appeare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couple of minor changes to the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al directory that can be specified just after th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.CFG file. This will allow you to backup any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mportant files that are used by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contains external BBS utilities you can includ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of backing up miscellaneous files from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(s). This will allow you all the control that you should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the amount of directories that can be proces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emember that TagBack wasn't written to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UTOEXEC.BAT would ONLY backup the AutoExec.Bat file in the root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INKLEY\OKFILE.LST would backup your OK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TAGUTILS\*.* would backup your entire TagUtili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idea? I thought you w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few small problems with the User Defined Directories.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BCFG (Configuration Generator) more user fre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ome extra code to allow me to check the drive stat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with the backup. Also some code was optimiz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Back to run a little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TB-Trash.Fil that can contain any filename know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mapping files that hackers have used to crash the BBS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ch is found TagBack will simple hold tight until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This will assure that your backup doesn't get co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files. After you see that TagBack found a bad fil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rtunity to check into the situation and, at wo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restore the files only loosing one day of BBS activ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Back will only scan directories that would have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instance, you don't backup your messages directory, Ta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look there to see if a BAD FILE is in that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Back will now allow you to delete ALL the *.BAK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directoies. This will allow you to, not only keep the 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you backups, but it is nice to get them off of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some problems with deleting the *.BAK file and hopefully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. It works fine here and non of the BETA Sit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di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me more work on the code for deleting *.BAK files and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which caused TagBack to exit with a "runtime error 003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fixed since I saw the problem that was overlook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/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43 allows SysOps that are keep their FBOARDS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 directory rather than the \GFILES to backup the *.DIR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the path to your FBOARDS.DAT file from the commandl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 your \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TBACK543 C:\MULTI &lt;--- No trailing \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utilizes PkWare's PkZip.Exe program so i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your Dos Path (Refer to your DOS Manual). If PkZip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Zip Copyright 1989-1990, PkWare Inc.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/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rranty with this software. It has been tested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quite useful to many SysOp's with little or no problem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just fine for you as well. If you find TagBack to be a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and would like to support me in my efforts to write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utilities, any contribution that you feel is appropri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appreciated. $3.00 sounds about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VanWezenbeeck                                    The BatMod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1 Greens Parkway #91                                 (713) 876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, Tx  77067                                          1:106/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thanks goes to Robert Numerick and Victor Cap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ing programmers the access to the TAG structures. It s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job more fun and certainly easier. Thanks Robert and Vi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, "the best BBS by f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like to thank Mike Griffin for his help with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. It was with his help that I was able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to TagBack 3.01 allowing the *.DIR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my Beta Sites which were instrumental in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of TagBack. I appreciate their knowledge and input more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====== TagBack Beta Sites 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t Williams                    Mike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vine Bar BBS               Griff's Tav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/1200/2400/4800                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rs - 7 days                   24 hrs -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13)947-7264                    (713)550-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106/77                         1:106/5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