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terwh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TA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.A.G. Utility for Multiuser T.A.G.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    Melanie A.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nooze Butt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en Burnie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1 1:261/1106   (410)766-4058 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.32bis,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2 1:261/1156   (410)766-0640  Practical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M14400FXSA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There isn't any!  This program is free.  You may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long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   This program is not guaranteed to do anything excep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space on your hard drive.  However, after test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y own multiuser T.A.G. BBS, version 2.6c, I have fou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 the job quite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Aware?   Yes.  This program utilizes file sharing/lock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Mike Woltz BCSHARE (C) 1990, Buffalo Creek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SHOULD* work properly on systems operating in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This D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lterwho.exe will read the contents of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then change the long description in the $who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y would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user logs off of a T.A.G. board that is run with a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, T.A.G. exits and changes the long description in the $wh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"Down".  Suppose Muffy Button entered the Whos On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at she w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1: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2: Muffy Button from Glen Burnie, Md a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3: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o change this, the Sysop would execute alterwho.exe AFTER T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ed, and BEFORE the batch file loaded the front 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wanted SysOp Steve to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1: Muffy Button from Glen Burnie, Md 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GAMES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2: Still wai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3: Sysop Steve from Glen Burnie, Md  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1: Muffy Button from Glen Burnie, Md 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2: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3: Sysop Steve from Glen Burnie, Md  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oing a Whos On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execute alterwho from the batch file that called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in the command line a config file that h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AMES again!          &lt;-- Text for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Put ALTERWHO.EXE in your Multinode Directory (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$who.dat reside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Create Configuration files in the Multi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Insert a call to ALTERWHO into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ing.cfg - Used in mailer batch file after T.A.G. ex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ing for NEXT VICTIM   &lt;-  Text to display in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llowed by a CR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4 character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.cfg - Used in Online Game batch file before game is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ing Games!            &lt;- Text to appear in th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llowed by a CR.  64 char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, as Arthur Ward suggested, if you are already using a 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place a call to ALTERWHO at the beginning of the 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se a config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ff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ing off the System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T.A.G. reports that the user is "In a Door"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ff.ba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files can be named anything you like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ke the name indicative of what you are doing,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rity in the event you use Alterwho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.. you can use T.A.G. color codes in the config files.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t easy, I've included a function that changes any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ed into a T.A.G. Contol-P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in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6Waiting for a ^9CALLER ^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aiting for a " would be  in color number 6.  "CALLER 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olor number 9 and "!" would display in color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place a carat(^), followed by a number from 0-9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ing ALTERWHO From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Multi                           &lt;- Change to Multinod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who 1  Waiting.CFG            &lt;- Execute ALTERWHO on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d use waiting.cf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wherever                        &lt;- Change Directori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here you ne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 complet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who &lt;node number&gt; &lt;configuration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.. Thats about it.  If you have any trouble, please notif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FIDO 261/1156 or 261/1106.  Than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lanie A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