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DIT.EXE - T.A.G. BBS String Editor for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Mark Mc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271/22 and 1:271/23 (804-671-8547 or 804-499-5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ile requests or netmail only 1:271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MSTRDEF.TXT and TSTRDEF.TXT in the same directory as ST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.  If you use it, you alone are 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romises either expressed or implied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mita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?STRMSG.TXT files are created because personally I fee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the extra ?STRCLR.TXT files.  With just the TAG color 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wo string files instead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rief Descrip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version specific.  It will read whatever ?STRDE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in the directory no matter what version they ar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DIT is an editor for MSTRDEF.TXT and TSTRDEF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trings can be entered using TAG's Ctrl-P color codes.  The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ose of User #1 of your BBS to both enter text and show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it copy MSTRDEF.TXT and TSTRDEF.TXT to a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TR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STREDIT and the path to your US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- STREDIT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ook for your User.Lst in your C:\TAG\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be prompted for which file you want to edit 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RDEF.TXT, TSTRDEF.TXT and the ?STRMSG.TXT files. 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T or M you will be shown a scrollabl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itles in the selected ?STRDEF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one you want to see or edit by hitting your enter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little box to the left of the string name th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your ?STRMSG.TXT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it enter you are given the option to Show the string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Show, you will the shown the string from the DEF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 the MSG file then you will be shown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Edit, you will the shown the string from the DEF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 the MSG file then you will be shown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may then enter the new strings (as long as you want up to 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y you'd need 50 lines I don't know but you can anyway)) us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A.G. color codes entered by hitting your Control key and P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0 through 9 for the color you want.  What the colors are i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creen as read from your US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editing the new prompt just enter and Asteris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star looking charactor above your 8 key) on a blank lin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ill be added to whichever ?STRMSG.TXT file you are ed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rder as in the ?STRDEF.TXT file.  You have the opti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r not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finish editing your files just run TAGSTR for the version of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then put the TAGSTR.DAT in your AFILES directory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ood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ne required, but if you find this little util useful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 it if you'd register one of my other utilities for T.A.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eel the need to send donations to encourage future TAG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end them to the following address.  Hard drives,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, IBM compatible 386 computers (sorry I don'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ore VIC20), blank disks, 250Meg tape drives, Maxell MC-60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ridges (or equivalent), VGA/SVGA monitors, 1 MEG SIPPS memory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mall board type with legs) and good ole American cash money (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ney orders are ok) are cheerfully accepted.  I'll probab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Thank You"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