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f1 Update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</w:t>
      </w:r>
      <w:r>
        <w:rPr/>
        <w:t>T.A.G. Bulletin Board System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Copyright (C) 1986-1993 The T.A.G. Te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1 -  Update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Version 2.6f1 Update Documentation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pdate was released to fix a few problems discovered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release of T.A.G. Version 2.6f.  Due to the natur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, a patch wa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Install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lready be running T.A.G. Version 2.6f before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lease.  Be sure to keep a copy of the original TAG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.OVR files in case you run into a problem (not very lik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release, simply replace your existing TAG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.OVR files with thos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Notable Corrected Problem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ALT-F1 local keyboard validation command now work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QWK conference numbers above 255 are now accepted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aborted download of a QWK packet with a single file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 longer delete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timeout at the protocol prompt when downloading a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 longer delete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xtremely fast QWK scans will no longer generate a run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file deletion problem was corrected when the QWK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as set to a location used for other purpo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recommended however that you create a completely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pecifically for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he infamous am/pm problem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.A.G. will no longer copy unlisted downloads or QWK packe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mporary download directory if the current file s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.A.G. now adds a "PID" kludge line to messages posted in ec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st Of Luck .. 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