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s included in the monthly release of the TAGLIST - TAGL####.Z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####.LST - ASCII listing of the TAG BBS's in the world. #### = Mo/Y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####.MSG - Color listing with TAG's Ctrl-C# codes, for bullet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ADD  - Uploadable Submission form for 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ST.ECO  - Netmail/Echo form for updates/addi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DOC  - The official document you'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- Notes from the Edi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