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6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71/22 and 1:271/23 (804-671-8547 or 804-499-5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is a one time configura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TAGFAM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roperly, TAGFA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of your .DIR files, CD ROM are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fields 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dding, deleting and reposition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"New files scan area file" (FZSCA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viewing most any kind of file except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VPIC or CSHOW in your path (no config necessary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IF, BMP, LBM, MAC, PIC, PCX, CUT, TGA, GIF fil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APLAY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 animation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viewing of ARC, ARJ, LZH, PAK, ZIP and ZOO files.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but assumed to be .PAK files.  I'm told some are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ut in this version TAGFAM will try to view it as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LEVEL Archive viewing of ARC, 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if A.ARJ is in B.ZIP that's in C.LZH you can view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OO and PAK don't allow extracting just one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therefo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new .DIR files if one isn't found in an area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free drive space on all drives you select, C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directory of actual files,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ort one or all areas by Filename, Extension, Description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Uploader (Owner), Upload date or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irectory of your choice (optionall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rive/directory when in a DI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you can copy a file to a floppy disk to bring to work, etc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hell to DOS or opening another DV/OS2/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from and makes FILES.BBS files.  Appends old FILES.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upes or creates a new file if o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rea/dir/archive listings are scrollable/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ost files even from MOST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ake offline files online! (If they are still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following tagged file functions in a .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ing tagged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how Fboards list with a specific DSL, AR level and file gro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a user with those particular setting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import most CD ROM disks to your file areas from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aking the .DIR files and auto add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 MUCH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"actual" setup needed.  To get full use of TAGFAM's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included with the TAGF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TAGFAM for the first time you MUST mak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FA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above, before you run TAGFAM you must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" for it.  If you are unfamiliar with DOS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D\TAGFAM will create a directory named TAGFAM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AGFAM will run from a floppy drive but I higly recommend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un TAGFAM before you will see a box with 3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all the information, hit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saved to TAGFAM.CFG which will be us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load the program.  You can also edit the 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ess up and TAGFAM says Status.Dat not found, delete TAGF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load TAGFAM you will see a Main scree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which 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looks for T.A.G. 2.6e and will tell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says that you don't run TAG 2.6e.  TAGFAM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t all with any version for v2.6 and up and any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bottom of the screen you will be notified if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IOS, PCMOS 386 or one of a few other Multitaskers wa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AM is Share and Desqview aware and is fully multi node/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.  You only need to run one (1) copy of TAGFAM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many nodes you run though why would you need to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other than quit you be prompted to s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an Ascending or Descending order.  You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prompted whether to sort ALL areas includ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or just hard drive based areas.  Again you hav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hree options are selected, TAGFAM will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 files in the manner you selected showing you which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worked on at the presnt time and what it's do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datafile, writing the datafile or complet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up another area listing showing the number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right hand side of the screen is a lis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Total files listed on your system and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in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Enter or your left mouse key then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Drive size and free space on all drive C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 shows the total spac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nd total 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only show drives you select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FAM under 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path to copy files to when deleting them from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the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just the letter of the drives you want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CDEF would show info for drives C:,D:,E: and F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F3 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just what it sounds like.  Let's you edi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all non-CDROM file areas for files not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is found, if FILES.BBS is present in the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earched for a description of the fil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reated TAGFAM.EXT 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bove TAGFAM.EXT file, 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(.GIF,.PCX,.BMP,.BBS) 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Add, Delete and Reposition file areas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*.DIR files in non-CDROM areas are searched fo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one is found you are prompted with a filenam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o uploaded it and whether or no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"Want to create new .DIR fil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m.  If you select Yes by either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es is highlighted or by moving your mouse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and pressing your left mouse button, then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FBOARDS.DAT and check every file directory listed ther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lt;whatever&gt;.DIR file.  If one is not fou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oice of creating one or not creating on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 a new .DIR file is created with 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reas are scanning for .DIR files you ar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eing searched and the number of fil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f a .DIR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                                  Copy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, Enter, Left Mouse Key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T, F2                               Goes To Tagged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K, F3                               Goes To Dele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F4                               Makes current FILES.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, F7                               Shows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AGFAM leaves FBOARDS.DAT open while adding a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IGHLY recommended you take your BBS down whil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 disk to your file areas.  To be saf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You'll need to know the name of the ASCII fil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DROM directory.  If it's "BBS ready"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.BBS in each file directory.  Others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in one directory with each file name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".BBS or .LIS or something else.  Some other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list in each directory but they a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f you can't tell by the directory name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the directory (Some like Night Ow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umber for the directory name) make yoursel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directories have what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escriptions have download counter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] in every description.  The starting colum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where the first letter of the ac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column 14 and TAGFAM will str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necessary spaces from the 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xample NOT to do : CD1 as a name entered here wou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ke CD area 11 be read instead or CD area 1, and so 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ile area manager" for T.A.G. BBS v2.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  This also does not imply that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ach new version for 30 days then wait for a new o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  Other than the 30 cra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ippl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hanged my keyfiles because some loser with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ck Shareware program then I will attempt to inform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,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nd as sorry as some people say they are,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2 July 19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AGFAM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ing from outside of the United States 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ey 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 and sending it to you.  If "I" messed up then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free replacement key.  Please ensure the information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TAGFAM key file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if not in Fidonet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anks to those who have registered TAGFAM already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essed with the further improvement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r Yao for finding a couple of bugs a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other beta testers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