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's 2-Way Chat!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ed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Doc Ninja (Vincent P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What is Tag's 2-Way C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's 2-Way Chat! is a communications ut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ing of multiple users, each with a separat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to avoid data confusion. Tag's 2-Way C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for TAG BBS Software but will ru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's 2-Way Chat! uses calls to an external FOSSIL driv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have one installed on your syste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's 2-Way Chat!.  If you do not currently run a FOSS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obtain one at a BBS near you.  If you run a FOSS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need do is make sure that Tag's 2-Way Chat!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.  You may find that increasing buffer siz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operation of Tag's 2-Way Chat!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contained with your FOSSIL fo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's 2-Way Chat! also uses ANSI escape sequences to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, so make sure that you have ANSI.SY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nd that the remote can support ANSI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NSI.SYS, see your DOS manual or browse your local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mited license to use Tag's 2-Way Cha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urposes, but to use Tag's 2-Way Chat! regularly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five uses constitutes regular use)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registration mailer in the Tag's 2-Way Chat!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dea for which I thank Eric Harvey, author of the Doo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onversion Utility), expressly for this purpos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mailer, fold and stamp and put it in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lternative to using the enclosed mailer file, conta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Bad Dudes Hideout, at (415)391-0704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PM-6AM Pacific Time, and answer the New User Questio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e feedback that you are looking for Tag's 2-Way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if you use Tag's 2-Way Chat!, you *MUST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in the registered user file, you are no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chnical support and no bug reports or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icense applies only to the execut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of Tag's 2-Way Chat! 1.20.  Separate agre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other versions of the Tag's 2-Way Chat!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and they will be considered binding upon tho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not responsible for any damage to you, either di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incurred as a result of the use of this softwar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no warranty, either express or implied,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ag's 2-Way Chat!, nor do I guarantee its fitnes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's 2-Way Chat! and all related materials are Copyright 1990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cent Poy.  All rights reserved.  Tag's 2-Way Cha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under United States Copyright Laws, and is su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ecution under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free to distribute Tag's 2-Way Chat! as you des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long as the original Tag's 2-Way Chat!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, containing the Tag's 2-Way Chat! executable,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bug report sheet, and documentation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act, and you receive no payment other than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and reasonable shipping fees.  If you mak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to the Tag's 2-Way Chat! source, you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 it.  Please forward any changes in sourc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, so that I may determine suitability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include Tag's 2-Way Chat! in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package without written consent from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ed source (written for Microsoft C v. 5.1, but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able with little or no modification) for Tag's 2-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! is available, and will be given with any do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Bu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bug report sheet, it is included in the Tag's 2-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! package for a reason.  If you report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iscovered bug in Tag's 2-Way Chat!, or provide a fix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or a previously unfixed feature, you are entit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and notification of the next five major relea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along with a credit in the revision history fil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purchased one or the other (or both), you ma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r registration to someone else, or receive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from me.  Remember, though, that you must be regist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dited with a bug report. You can also report bugs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board and Leaving m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revision history file and list of known 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my board in the message bases, and thi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word as to the validity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the Tag's 2-Way Chat! execu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ackage will always be available on my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5)391-0704 between 6PM-6AM Pacific Time.  The lates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made available to owners of source for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be notified of upgrades when they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I will require $.50 for each notification you desir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y my costs (a stamp is $.25 now, guys)  I can only off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ive upgrades, and this is not a guarantee, either imp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licit, that there will be that many new versions up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to any agency other than myself does not con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ag's 2-Way Chat!.  If you have made pay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other than myself for anything other than shipping/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and a small distribution fee , it may constitute a vio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license, and I should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Donation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ny donation you would like to make will be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d, and will put me more firmly on the way to pro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expensive, quality software. 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cent P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95 Pacific Ave. #6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Francisco, CA 94133-4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will be provided to registered users ON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Name             Phone               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Dudes Hideout (6PM-6AM) (415) 391-0704        TAG v2.5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Fun! BBS      (804) 793-6094        TAG v2.5d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Using Tag's 2-Way Chat! 1.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's 2-Way Chat!, as stated earlier, requires a FOSSIL driv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on your machine before it will function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OSSIL has been installed, and a remot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by whatever means, Tag's 2-Way Chat!'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WAY.EXE dev1 dev2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v1 and dev2 represent the two Tag's 2-Way Chat!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o bottom, and ar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- CON:   (local conso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COM1:  (com port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COM2:  (com po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v1 != dev2.  Support for non-standard com ports is pl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versions.  Baud may be 300, 1200, 2400, 4800,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, depending on the spee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ag's 2-Way Chat! is activated, the screen will clea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indows will appear.  The top window will display inpu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1 (as defined on the command line), and the botto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put from de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ag's 2-Way Chat!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: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:  Non-Destructive Cursor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: 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: 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:  Non-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:  Exits Tag's 2-Way Chat! (loca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should be self-evident.  Tag's 2-Way Chat! has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tested on all BBS systems yet, so I would appreci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.  I may not answer all my mail, but messages on m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t least get read.  SMALL SUPPORT will be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.  If you cannot even take a minute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message before Paging me, I cannot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18/90 V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25/90 V1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fixes and added better look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ag's 2-Way Chat! as much as I enjoyed writing</w:t>
      </w:r>
    </w:p>
    <w:p>
      <w:pPr>
        <w:pStyle w:val="PreformattedText"/>
        <w:bidi w:val="0"/>
        <w:jc w:val="left"/>
        <w:rPr/>
      </w:pPr>
      <w:r>
        <w:rPr/>
        <w:t>it, and look forward to more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cent P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h 2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