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BS at the End of the Universe 1-201-884-2795   FIDO 1:2606/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Dual Standard 1200/2400/9600 v32bis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lso available through FIDO's TAG Door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ob and Vic for the TA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ransfer is a TAG specific program that allows the SysOp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's protocol data to his own without manually type the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extract part of th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T.EXE in the same directory where *.DA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AG's protocol editor to re-position the exact place you wa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PT just appends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 Major update for TAG 2.6c, added options to create your own S/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30/92  for release.  This reduces the size of the data files 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excessive file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Well last day of summer and here is something for you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3/90  I tested this throughly myself so it should be safe.  J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of your SPROT.DAT and BPROT.DAT if you want t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send $5 for registration.  Your spons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these utils going.  Custom design util that can als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ops 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can be left on TAG echo or netmail to 1:2606/513 Peter Y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Y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Marl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pany, NJ 07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PYHSL you get this as a bonu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