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ean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take up some of your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ean Craft is in no way liable for what occur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o need to run it.  The person operating the program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ll consequences of running this program.  You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FILE.EXE  - The Main EXEcutabl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FILE.DOC  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FILE.CFG  - Sample configuration file. (Edit to suit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FILE.BAT  - Sample batch 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FILE.MEN  - Sample Text file for info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FILE.LOG  - A NONself cleaning log file that says who downloaded w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did I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Fellow sysop asked for a way for TAG to have someone hi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n allow for them to download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/Ymodem/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Sounded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sounded like a little thingy that a few others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ows people to Download 1 text file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MUST HAVE DSZ.COM IN YOUR PATH FOR THIS TO WOR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 of DLFIL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dlfile.doc                 &lt;-- Filename to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c:\text\                   &lt;-- path to file (no forget '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mess up this setup the door will crash guarante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ut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DLFILE.CFG  &lt;- if it's wrong the program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DLFILE.BAT   &lt;- if it's wrong the program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FILE.EX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ample.bat file would look like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bbs\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:\bbs\door.sys (or 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file.exe door.sys  (or 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supports the door.sys and the dorinfo#.def. i a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pports the newest structure of the door.sys cuz there are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.sys setup last i kne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ut DLFILE.BA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want to tell your users what they are downloading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FILE.MEN file to say such. if no saying is wanted then j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Vi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??? i dunno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.  If you run into any problems with it jus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nothing for this door.  Is that going to break anyon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ery useful door on your board to let people download ad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or registration info instead of trying to have newbi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and then download this file and pulling your hair out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y are they so dumb??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know almost instantly whether or not this program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If you use it and have any comments then drop me 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or such. but remember i made it for ease of us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n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42/179 @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42/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No Retu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3-871-6179 Courier HST Dual Standard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thanks to Mark McKay for allowing me to butcher his cklogon.doc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simple docs for this program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