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 CasinoTAG Sysop Documentation and Hints for Setup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S (Association of TAG Sysops) Production. Information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can be obtained by reading "ATS.TXT". More ATS Programs to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----- Fossil Driver is Required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asinoTAG Inform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TAG is the first quality gambling door for TAG BBS's. It offer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amble their Download Credits or Time Bank Minutes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rful, Snazzy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3 Different Games, BlackJack, Number Guess, and High/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tual # of Downloads are recalculated taking average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ownload into consideration. Example : If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TAG with 10 Downloads for 1000 K-Bytes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es away 500K, instead of having 10 Downloads for 50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ill be recalculated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Door Exiting procedure to prevent users from hang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losing changes. All gambles will be save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able Limits on D/L / TimeBank Bets. Preven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gambling it all until they win. &lt;Thanks for the Idea Paul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asinoTAG Requirement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run a TAG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STAG.xxx, *.DAT files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ProgramKey ":" to run Casin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**** FOSSIL DRIVER MUST BE INSTALLED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asinoTAG Install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e the CasinoTAG Configuration File "CASTAG.CFG"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: "C:\TAG"               &lt;-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: "C:\TAG\GFILES"        &lt;- 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: "100"                  &lt;- Max. Bet for DL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: "100"                  &lt;- Max. Bet fo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Without Quot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Batch File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Batch File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AG\CA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into TAG Menu Editor, Add a Command on whichever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dded to,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Key  -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Data - &lt;Put Name of Batch Fil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TAG is made for easy installation, since it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Bulletin Board Software (c) by Victor Capton and Robert Num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isclaimer for CasinoTA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sinoTAG cause any problems for your system, hardware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. Use this program at your own risk.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is "USER.LST" and I assure proper handling of the fil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uption. If you find any problems let me know, but I can 99.99%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is program will not harm your bulletin board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nformation on Registr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sinoTAG is mainly a feature so that Sysops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st releases without having to download them or spend money 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s. By registering the program you'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leases 2 Weeks befor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led directly to your home/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BBS will be added to the Registered BBS List. &lt;Advertisin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 everlasting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in no way required for running of the program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for me to send you the latest releases making it a little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times. I'm thinking of offering special d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on future programs I write, which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for registration is only $10.00. I don't feel its too high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about $1.00 just to send out each new version to you. Since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dating it a lot in the future, this fee seems fair. 10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 any profits to me. I'm not in it for the profits anyway,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, here is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y Filip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514 Woodv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onia,MI 4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13) 591-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se TAG BBS's dai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Moon of Neptune - ATS HQ! - (313) 843-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Galt/Crimp - TAG Alpha Site - (313) 582-2528 - 1:12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][      - TAG Alpha Site - (313) 291-2520 - 1:12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City   - TAG Standard   - (313) 427-4727 - 1:120/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te ][    - TAG Standard   - (313) 522-1461 -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is "War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Gary Mackey and Paul Williams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re-release 1.0, nobody got ahold of it anyway. JPDoor was pic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rder of operation. Also added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