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TAG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 Paper Generator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- The Skeleton Clo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271/22 or 1:27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r paper generator written especially for T.A.G. by yours t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you will be prompted for a filename of an ASC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o into an ANSI bar paper (dark blue and light cyan i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lain ASCII bar paper.  It makes a new ".CLR" and ".MSG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OLD .CLR or .MSG files of the same name with be re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are created. The original ASCII text file will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name it the same as your new files) as will be the head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file.f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Fil is a short file you may modify as you see fit that g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ile.Fil is a short file you may modify as you see fit that g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ag now has a configuration file, BARTAG.CFG.  It must b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First line background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First line foreground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Second line background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econd line foreground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R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example the first line would be White on a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Yellow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lack foreground  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d foreground    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reen foreground  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Yellow foregroung 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lue foreground   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agenta foreground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yan foreground   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hite foreground   -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lack background  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d background    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reen background  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Yellow background  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lue background   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agenta background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yan background   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hite background   -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more to it.  Only difference between this and other Ba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've seen is that this makes every other line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l bar paper is (in the ANSI .CLR file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(or use it even if you don't like it), registration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ginia Beach, VA 23455-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guaranteed to do absolutely no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whatever happens is your fault and the author is in no way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, you agree to these te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