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Mail v1.60 Complete Documentation - by Joe McElmeel for T.A.G. v2.6f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and copyrighted by Michael H. Clark; source cod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/T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osts an ASCII text file to a username (fully supporting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) and fully supporting SHARE/multi-node record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utoMail now supports [multiple] RA/QBBS message bas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*.MSG) format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! It creates ECHOTOSS.LOG/ECHOMAIL.BBS files for expor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EchoMai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uggested us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ost a welcome message to new users displaying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NEW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ost messages to contributing users of your BBS stating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ly-purchased account(s) expire, and other inform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D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ost recently-answered questionnaires (or new user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self so you recieve the answers immediately in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Post EchoMail rules in a conference that you're a moderator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Post fil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ost messages to users thanking them on contributing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Post scores for on-line games in EchoMail bases if you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ved in any Inter-BBS gaming nets (such as CISANe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Post a message in a "new user introductions" base announ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and to encourag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UCH MUCH more! If you have any more ideas or ways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I would LOVE to hear about it. Contact me (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you do to install AutoMail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 the original archive "AMAILxxxS.ZIP"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xxx = the version number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py the default configuration file to "AUTOMAIL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Edit "AUTOMAIL.CFG"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"DEFAULT.CFG" for details on specific op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Edit an "input file". By this, I mean a text fil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to read in as the actual body of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mplete list of all valid User/System/AutoMail SD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Set the program up in your batch file. The parameter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IL &lt;config. file&gt; &lt;[#]from&gt; &lt;[#]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nfig. file&gt; = Complete path and filename to your AUTO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hat you edited earlier. See DEFA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e format and additional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&lt;[#]from&gt; = This is what will appear in the "From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header after the message is po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t to be from an actual user,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#&lt;user number&gt;". Example: "#1"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ser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&lt;[#]to&gt; = This is what will appear in the "To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it to be an actual user**,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me as described for the "&lt;[#]from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In these parameters, anywhere you want a spac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, you must use an underscore character ("_"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command-line ex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- When you post a message that uses the "#&lt;user number&gt;"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not only can use system SDR codes,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DR codes in your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of the ".CFG" files you see in the example below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included with your copy of AMAILxxxS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"NEWLOGON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          ; Dis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                                ; Jump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AUTOMAIL.CFG #1 #%3       ; Sends E-Mail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FILES                      ; Changes to C:\BBS\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NEWQA.TXT C:\BBS\QUESTION.MSG ; Moves questionnair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NEWQUEST.CFG #%3 #1       ; Sends new questionnaire to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NEWPOST.CFG #1 All_Users  ; Posts public announc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N                            ; En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-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send a message from "Joe McElmeel" to "TNT Alpha Si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UTOMAIL.CFG Joe_McElmeel TNT_Alpha_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send a message from "Jeff Witt" to "Rectal Clinic Employ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UTOMAIL.CFG Jeff_Witt Rectal_Clinic_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send a message from user number 1 to user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UTOMAIL.CFG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 send a message from user number 1 to the cur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ssuming that AutoMail is run from a TA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UTOMAIL.CFG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D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utoMail can use almost EVERY TAG SDR code, I'll simply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you &gt;CANNOT&lt;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(Control-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! - Current time left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% - Time left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 - Time on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(Contro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 -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K - Current file board &lt;N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 -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R - Current message board, #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W - Messag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Y - Fil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% - Percent a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SDR codes work the exact same way that they do in any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able .MSG/.CL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&gt;CANNOT&lt; use the tab (#) SDR codes. In fact,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of my own SDR codes;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ing a message to a specific user number (#&lt;user numbe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G - Displays the user's gender. "M" for Male, "F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M - Displays gender name; "Mr" for Male, "Ms"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R - Displays the user's [real]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U - Displays the _complete_ user name with prope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/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earlier, you can have multiple configuration (.CFG) file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ombination of message bases using one copy of your AutoMai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do to do this is make the configuration files sep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and change what you need to to suit your needs as far as post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wanted to post on-line game scores every day in your RA/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#1, in C:\BBS\MSGS\ECHO. Well, you would make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would reflect that path (and QBBS board number).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lled the filename "AMAIL1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wanted to post a message to new users in your NEW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All you need to do is make an "AMAIL2.CFG" (and sa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E-Mail directory was C:\BBS\MSGS\EMAIL) and have AMAIL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at it was a Fido message base, and in C:\BBS\MSGS\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just feed AutoMail separate command-lines when you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o you want to send the messages to. For in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-po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MAIL1.CFG #1 All_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for your new user messages (in NEWLOGO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IL AMAIL2.CFG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make things clear on how to use multiple configura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re hope I provided enough examples on command line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enclosed configuration files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each available option in the config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 was originally a project started by Michael H. Clark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5.5 (I think) and only supported Fido (*.MSG)-sty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and few SD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nths back, he gave me the source code to his program, and I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it (with his permission) and now we have a progra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A/QBBS bases, Fido-style messages, SHARE/multi-node, all SD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from out-of-TAG, and more! Not to mention it is now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on AutoMail, contact Joe McElmeel in any (or all)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 BBS  : The Galaxy BBS, (313)928-0522, T.A.G. Beta, TNT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ing v.32bis/v.42bis, Downloads on the first 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: 1:2410/48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SANet  : 223:1313/10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: 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  :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