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AS.SL2 Builde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using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LIASBLD.EX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useful if you have Searchlight version 3.5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alias names defined in the user file (USER.SL2)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ias index (ALIAS.SL2) from them. You should only need to run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afely run it as often as you like. Its main purpose is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s which have been entered into user records, but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le, by previous versions of Valence (or other programs)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with other reported problems with ALIAS.SL2; it build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rom scratch, and avoid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P" option, ALIASBLD will also remove any alias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which are duplicates, or which duplicate a "real"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, rather than the default behavior, because it operates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first serve"; if two users have chosen the same alia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come first in the user file gets to keep it. If an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 real name, the real name always takes prece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